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RAPID ALERT SYSTEM FOR FOOD AND FEED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  <w:u w:val="single"/>
          <w:lang w:val="de-DE"/>
        </w:rPr>
      </w:pPr>
      <w:r>
        <w:fldChar w:fldCharType="begin">
          <w:ffData>
            <w:name w:val="__Fieldmark__0_2348047483"/>
            <w:enabled/>
            <w:ddList>
              <w:result w:val="0"/>
              <w:listEntry w:val="REGULATION (EC) N°: 178/2002 – Art. 50"/>
              <w:listEntry w:val="REGULATION (EC) N°: 183/2005 – Art. 29"/>
            </w:ddList>
          </w:ffData>
        </w:fldChar>
      </w:r>
      <w:r>
        <w:rPr>
          <w:sz w:val="22"/>
          <w:u w:val="single"/>
          <w:b/>
          <w:szCs w:val="22"/>
          <w:lang w:val="de-DE"/>
        </w:rPr>
        <w:instrText xml:space="preserve"> FORMDROPDOWN </w:instrText>
      </w:r>
      <w:r>
        <w:rPr>
          <w:sz w:val="22"/>
          <w:u w:val="single"/>
          <w:b/>
          <w:szCs w:val="22"/>
          <w:lang w:val="de-DE"/>
        </w:rPr>
        <w:fldChar w:fldCharType="separate"/>
      </w:r>
      <w:bookmarkStart w:id="0" w:name="__Fieldmark__0_2348047483"/>
      <w:bookmarkStart w:id="1" w:name="__Fieldmark__0_2348047483"/>
      <w:bookmarkEnd w:id="1"/>
      <w:r/>
      <w:r>
        <w:rPr>
          <w:sz w:val="22"/>
          <w:u w:val="single"/>
          <w:b/>
          <w:szCs w:val="22"/>
          <w:lang w:val="de-DE"/>
        </w:rPr>
        <w:fldChar w:fldCharType="end"/>
      </w:r>
      <w:r>
        <w:rPr>
          <w:b/>
          <w:sz w:val="22"/>
          <w:szCs w:val="22"/>
          <w:u w:val="single"/>
          <w:lang w:val="de-DE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  <w:u w:val="single"/>
          <w:lang w:val="de-DE"/>
        </w:rPr>
      </w:pPr>
      <w:r>
        <w:rPr>
          <w:b/>
          <w:sz w:val="22"/>
          <w:szCs w:val="22"/>
          <w:u w:val="single"/>
          <w:lang w:val="de-DE"/>
        </w:rPr>
        <w:t>MARKET NOTIFICATION</w:t>
      </w:r>
    </w:p>
    <w:p>
      <w:pPr>
        <w:pStyle w:val="Normal"/>
        <w:spacing w:before="60" w:after="60"/>
        <w:rPr>
          <w:b/>
          <w:b/>
          <w:sz w:val="22"/>
          <w:szCs w:val="22"/>
          <w:u w:val="single"/>
          <w:lang w:val="de-DE"/>
        </w:rPr>
      </w:pPr>
      <w:r>
        <w:rPr>
          <w:b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rPr/>
      </w:pPr>
      <w:r>
        <w:rPr>
          <w:b/>
          <w:sz w:val="22"/>
          <w:szCs w:val="22"/>
          <w:u w:val="single"/>
          <w:lang w:val="de-DE"/>
        </w:rPr>
        <w:t>GENERAL INFORMATION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6143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tion type:</w:t>
            </w:r>
          </w:p>
        </w:tc>
        <w:tc>
          <w:tcPr>
            <w:tcW w:w="6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_2348047483"/>
                  <w:enabled/>
                  <w:ddList>
                    <w:result w:val="0"/>
                    <w:listEntry w:val="                            "/>
                    <w:listEntry w:val="food"/>
                    <w:listEntry w:val="food contact material"/>
                    <w:listEntry w:val="feed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fofe"/>
            <w:bookmarkStart w:id="3" w:name="__Fieldmark__1_2348047483"/>
            <w:bookmarkStart w:id="4" w:name="__Fieldmark__1_2348047483"/>
            <w:bookmarkEnd w:id="4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bookmarkEnd w:id="2"/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ing country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notco"/>
                  <w:enabled/>
                  <w:calcOnExit w:val="0"/>
                  <w:statusText w:type="text" w:val="country that notifies the original notification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</w:rPr>
              <w:instrText xml:space="preserve"> FORMTEXT </w:instrText>
            </w:r>
            <w:bookmarkStart w:id="5" w:name="notco_Copy_1"/>
            <w:r>
              <w:rPr>
                <w:rFonts w:cs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</w:r>
            <w:bookmarkEnd w:id="5"/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oint reference n°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ownref"/>
                  <w:enabled/>
                  <w:calcOnExit w:val="0"/>
                  <w:statusText w:type="text" w:val="(national contact point:) enter here a reference number for your own files - press F1 for more info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s for the notification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_2348047483"/>
                  <w:enabled/>
                  <w:ddList>
                    <w:result w:val="0"/>
                    <w:listEntry w:val="                            "/>
                    <w:listEntry w:val="official control on the market"/>
                    <w:listEntry w:val="official control following RASFF notification"/>
                    <w:listEntry w:val="border control - consignment released"/>
                    <w:listEntry w:val="consumer complaint"/>
                    <w:listEntry w:val="company's own-check"/>
                    <w:listEntry w:val="food poisoning outbreak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4_2348047483"/>
            <w:bookmarkStart w:id="7" w:name="__Fieldmark__4_234804748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Related RASFF notification n°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ASFFref"/>
                  <w:enabled/>
                  <w:calcOnExit w:val="0"/>
                  <w:statusText w:type="text" w:val="Reference number of the related original notification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notification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notification - press F1 for more info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ies flagged for action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flagco"/>
                  <w:enabled/>
                  <w:calcOnExit w:val="0"/>
                  <w:statusText w:type="text" w:val="press F1 for info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60"/>
        <w:ind w:right="-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before="0" w:after="60"/>
        <w:ind w:right="-567" w:hanging="0"/>
        <w:rPr/>
      </w:pPr>
      <w:bookmarkStart w:id="8" w:name="hazard"/>
      <w:r>
        <w:rPr>
          <w:b/>
          <w:sz w:val="22"/>
          <w:szCs w:val="22"/>
          <w:u w:val="single"/>
        </w:rPr>
        <w:t>HAZARD</w:t>
      </w:r>
      <w:bookmarkEnd w:id="8"/>
      <w:r>
        <w:rPr>
          <w:b/>
          <w:sz w:val="22"/>
          <w:szCs w:val="22"/>
          <w:u w:val="single"/>
        </w:rPr>
        <w:t>S:</w:t>
      </w:r>
      <w:r>
        <w:rPr/>
        <w:tab/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980"/>
        <w:gridCol w:w="6142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category:</w:t>
            </w:r>
          </w:p>
        </w:tc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8_2348047483"/>
                  <w:enabled/>
                  <w:ddList>
                    <w:result w:val="0"/>
                    <w:listEntry w:val="                            "/>
                    <w:listEntry w:val="(potentially) pathogenic micro-organisms"/>
                    <w:listEntry w:val="adulteration"/>
                    <w:listEntry w:val="allergens"/>
                    <w:listEntry w:val="bad or insufficient controls"/>
                    <w:listEntry w:val="biocontaminants (other)"/>
                    <w:listEntry w:val="biotoxins (other)"/>
                    <w:listEntry w:val="chemical contamination (other)"/>
                    <w:listEntry w:val="composition"/>
                    <w:listEntry w:val="feed additives"/>
                    <w:listEntry w:val="food additives"/>
                    <w:listEntry w:val="foreign bodies"/>
                    <w:listEntry w:val="GMO / novel food"/>
                    <w:listEntry w:val="heavy metals"/>
                    <w:listEntry w:val="industrial contaminants (other)"/>
                    <w:listEntry w:val="labelling absent/incomplete/incorrect"/>
                    <w:listEntry w:val="migration"/>
                    <w:listEntry w:val="mycotoxins"/>
                    <w:listEntry w:val="organoleptic aspects"/>
                    <w:listEntry w:val="packaging defective / incorrect"/>
                    <w:listEntry w:val="parasitic infestation"/>
                    <w:listEntry w:val="pesticide residues"/>
                    <w:listEntry w:val="radiation"/>
                    <w:listEntry w:val="residues of veterinary medicinal products"/>
                    <w:listEntry w:val="TS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8_2348047483"/>
            <w:bookmarkStart w:id="10" w:name="__Fieldmark__8_2348047483"/>
            <w:bookmarkEnd w:id="10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otherhazcat"/>
                  <w:enabled/>
                  <w:calcOnExit w:val="0"/>
                  <w:statusText w:type="text" w:val="enter your own or another hazard category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s found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hazards"/>
                  <w:enabled/>
                  <w:calcOnExit w:val="0"/>
                  <w:statusText w:type="text" w:val="enter the hazards that were found and that are subject of the notification - press F1 for more info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of the tests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es1"/>
                  <w:enabled/>
                  <w:calcOnExit w:val="0"/>
                  <w:statusText w:type="text" w:val="enter the analytical result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res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bookmarkStart w:id="11" w:name="res2_Copy_1"/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res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res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res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res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</w:t>
            </w:r>
            <w:r>
              <w:fldChar w:fldCharType="begin">
                <w:ffData>
                  <w:name w:val="__Fieldmark__17_2348047483"/>
                  <w:enabled/>
                  <w:ddList>
                    <w:result w:val="0"/>
                    <w:listEntry w:val="analytical units"/>
                    <w:listEntry w:val="%"/>
                    <w:listEntry w:val="°C"/>
                    <w:listEntry w:val="/kg"/>
                    <w:listEntry w:val="BQ/kg"/>
                    <w:listEntry w:val="µg/kg - ppb"/>
                    <w:listEntry w:val="µg/dm²"/>
                    <w:listEntry w:val="µg/l"/>
                    <w:listEntry w:val="CFU/g"/>
                    <w:listEntry w:val="CFU/100g"/>
                    <w:listEntry w:val="CFU/ml"/>
                    <w:listEntry w:val="g/100g"/>
                    <w:listEntry w:val="g/kg"/>
                    <w:listEntry w:val="mg/kg - ppm"/>
                    <w:listEntry w:val="mg/l"/>
                    <w:listEntry w:val="mg/kg dry matter"/>
                    <w:listEntry w:val="mg/dm²"/>
                    <w:listEntry w:val="MPN/g"/>
                    <w:listEntry w:val="MPN/100g"/>
                    <w:listEntry w:val="ng/kg - ppt"/>
                    <w:listEntry w:val="pg/kg"/>
                    <w:listEntry w:val="pg WHO TEQ/g"/>
                    <w:listEntry w:val="presence/25g"/>
                    <w:listEntry w:val="presence/10g"/>
                    <w:listEntry w:val="presence/g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7_2348047483"/>
            <w:bookmarkStart w:id="13" w:name="__Fieldmark__17_234804748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 analysis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8_2348047483"/>
                  <w:enabled/>
                  <w:ddList>
                    <w:result w:val="0"/>
                    <w:listEntry w:val="                            "/>
                    <w:listEntry w:val="none"/>
                    <w:listEntry w:val="ongoing"/>
                    <w:listEntry w:val="confirmed"/>
                    <w:listEntry w:val="not confirmed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8_2348047483"/>
            <w:bookmarkStart w:id="15" w:name="__Fieldmark__18_2348047483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cores1"/>
                  <w:enabled/>
                  <w:calcOnExit w:val="0"/>
                  <w:statusText w:type="text" w:val="enter the analytical result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ores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ores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</w:t>
            </w:r>
            <w:r>
              <w:fldChar w:fldCharType="begin">
                <w:ffData>
                  <w:name w:val="__Fieldmark__22_2348047483"/>
                  <w:enabled/>
                  <w:ddList>
                    <w:result w:val="0"/>
                    <w:listEntry w:val="analytical units"/>
                    <w:listEntry w:val="%"/>
                    <w:listEntry w:val="°C"/>
                    <w:listEntry w:val="/kg"/>
                    <w:listEntry w:val="BQ/kg"/>
                    <w:listEntry w:val="µg/kg - ppb"/>
                    <w:listEntry w:val="µg/dm²"/>
                    <w:listEntry w:val="µg/l"/>
                    <w:listEntry w:val="CFU/g"/>
                    <w:listEntry w:val="CFU/100g"/>
                    <w:listEntry w:val="CFU/ml"/>
                    <w:listEntry w:val="g/100g"/>
                    <w:listEntry w:val="g/kg"/>
                    <w:listEntry w:val="mg/kg - ppm"/>
                    <w:listEntry w:val="mg/l"/>
                    <w:listEntry w:val="mg/kg dry matter"/>
                    <w:listEntry w:val="mg/dm²"/>
                    <w:listEntry w:val="MPN/g"/>
                    <w:listEntry w:val="MPN/100g"/>
                    <w:listEntry w:val="ng/kg - ppt"/>
                    <w:listEntry w:val="pg/kg"/>
                    <w:listEntry w:val="pg WHO TEQ/g"/>
                    <w:listEntry w:val="presence/25g"/>
                    <w:listEntry w:val="presence/10g"/>
                    <w:listEntry w:val="presence/g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22_2348047483"/>
            <w:bookmarkStart w:id="17" w:name="__Fieldmark__22_234804748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ampdat1"/>
                  <w:enabled/>
                  <w:calcOnExit w:val="0"/>
                  <w:statusText w:type="text" w:val="enter the date that the sample was taken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ampda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ampda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ampda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ampda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ampda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of samples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nosamp"/>
                  <w:enabled/>
                  <w:calcOnExit w:val="0"/>
                  <w:statusText w:type="text" w:val="enter the number of samples taken in total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ampmeth"/>
                  <w:enabled/>
                  <w:calcOnExit w:val="0"/>
                  <w:statusText w:type="text" w:val="give a reference to or describe a sampling method if relevant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1_2348047483"/>
                  <w:enabled/>
                  <w:ddList>
                    <w:result w:val="0"/>
                    <w:listEntry w:val="                            "/>
                    <w:listEntry w:val="dispatcher"/>
                    <w:listEntry w:val="retailer"/>
                    <w:listEntry w:val="wholesaler"/>
                    <w:listEntry w:val="importer"/>
                    <w:listEntry w:val="manufacturer"/>
                    <w:listEntry w:val="point of entry"/>
                    <w:listEntry w:val="produc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31_2348047483"/>
            <w:bookmarkStart w:id="19" w:name="__Fieldmark__31_234804748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/na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othersamplac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abname"/>
                  <w:enabled/>
                  <w:calcOnExit w:val="0"/>
                  <w:statusText w:type="text" w:val="Details of the laboratory where the samples were taken for analysis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treatment/ analytical matri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amptreat"/>
                  <w:enabled/>
                  <w:calcOnExit w:val="0"/>
                  <w:statusText w:type="text" w:val="Press F1 for more info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analysis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nlsmeth"/>
                  <w:enabled/>
                  <w:calcOnExit w:val="0"/>
                  <w:statusText w:type="text" w:val="Press F1 for more info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s affected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rsons"/>
                  <w:enabled/>
                  <w:calcOnExit w:val="0"/>
                  <w:statusText w:type="text" w:val="How many persons were adversely affected by the hazards?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illness/symptoms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ymptom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before="60" w:after="60"/>
        <w:rPr>
          <w:i/>
          <w:i/>
          <w:sz w:val="22"/>
          <w:szCs w:val="22"/>
        </w:rPr>
      </w:pPr>
      <w:bookmarkStart w:id="20" w:name="product"/>
      <w:r>
        <w:rPr>
          <w:b/>
          <w:i/>
          <w:sz w:val="22"/>
          <w:szCs w:val="22"/>
          <w:u w:val="single"/>
        </w:rPr>
        <w:t>PRODUCT</w:t>
      </w:r>
      <w:bookmarkEnd w:id="20"/>
      <w:r>
        <w:rPr>
          <w:b/>
          <w:i/>
          <w:sz w:val="22"/>
          <w:szCs w:val="22"/>
          <w:u w:val="single"/>
        </w:rPr>
        <w:t>:</w:t>
      </w:r>
      <w:r>
        <w:rPr>
          <w:i/>
          <w:sz w:val="22"/>
          <w:szCs w:val="22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980"/>
        <w:gridCol w:w="6143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category:</w:t>
            </w:r>
          </w:p>
        </w:tc>
        <w:tc>
          <w:tcPr>
            <w:tcW w:w="6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8_2348047483"/>
                  <w:enabled/>
                  <w:ddList>
                    <w:result w:val="0"/>
                    <w:listEntry w:val="                            "/>
                    <w:listEntry w:val="alcoholic beverages (other than wine)"/>
                    <w:listEntry w:val="bivalve molluscs and products thereof"/>
                    <w:listEntry w:val="cephalopods and products thereof"/>
                    <w:listEntry w:val="cereals and bakery products"/>
                    <w:listEntry w:val="cocoa and cocoa preparations, coffee and tea"/>
                    <w:listEntry w:val="confectionery"/>
                    <w:listEntry w:val="crustaceans and products thereof"/>
                    <w:listEntry w:val="dietetic foods, food supplements, fortified foods"/>
                    <w:listEntry w:val="fats and oils"/>
                    <w:listEntry w:val="feed for food-producing animals"/>
                    <w:listEntry w:val="fish and products thereof"/>
                    <w:listEntry w:val="food contact materials"/>
                    <w:listEntry w:val="fruit and vegetables"/>
                    <w:listEntry w:val="herbs and spices"/>
                    <w:listEntry w:val="honey and royal jelly"/>
                    <w:listEntry w:val="meat and meat products (other than poultry)"/>
                    <w:listEntry w:val="milk and milk products"/>
                    <w:listEntry w:val="non-alcoholic beverages"/>
                    <w:listEntry w:val="nuts, nut products and seeds"/>
                    <w:listEntry w:val="pet food"/>
                    <w:listEntry w:val="poultry meat and poultry meat products"/>
                    <w:listEntry w:val="prepared dishes and snacks"/>
                    <w:listEntry w:val="soups, broths and sauces"/>
                    <w:listEntry w:val="win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38_2348047483"/>
            <w:bookmarkStart w:id="22" w:name="__Fieldmark__38_2348047483"/>
            <w:bookmarkEnd w:id="22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otherprodcat"/>
                  <w:enabled/>
                  <w:calcOnExit w:val="0"/>
                  <w:statusText w:type="text" w:val="To be filled when there is no appropriate value in the product category list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t relation to the product notified in linked notification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0_2348047483"/>
                  <w:enabled/>
                  <w:ddList>
                    <w:result w:val="0"/>
                    <w:listEntry w:val="                            "/>
                    <w:listEntry w:val="additional lots"/>
                    <w:listEntry w:val="different variety"/>
                    <w:listEntry w:val="ingredient"/>
                    <w:listEntry w:val="processed product"/>
                    <w:listEntry w:val="raw material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40_2348047483"/>
            <w:bookmarkStart w:id="24" w:name="__Fieldmark__40_2348047483"/>
            <w:bookmarkEnd w:id="24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/more inf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relprodoth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3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name (on label)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odname"/>
                  <w:enabled/>
                  <w:calcOnExit w:val="0"/>
                  <w:statusText w:type="text" w:val="Precise product name, characterising the product -  press F1 for more info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 / trade name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ran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aspect (e.g. packaging)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odaspect"/>
                  <w:enabled/>
                  <w:calcOnExit w:val="0"/>
                  <w:statusText w:type="text" w:val="Visual or other aspect of the product, with the aim of improving its identification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ode n°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arcode"/>
                  <w:enabled/>
                  <w:calcOnExit w:val="0"/>
                  <w:statusText w:type="text" w:val="Number of the barcode appearing on the prepackaged product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 labelling info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otherlabel"/>
                  <w:enabled/>
                  <w:calcOnExit w:val="0"/>
                  <w:statusText w:type="text" w:val="Other information on the labelling that can be relevant to the identification of the product or the hazard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unit weight/vol.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weight"/>
                  <w:enabled/>
                  <w:calcOnExit w:val="0"/>
                  <w:statusText w:type="text" w:val="Weight or volume of one discernible unit of product (for non-bulk products).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__Fieldmark__48_2348047483"/>
                  <w:enabled/>
                  <w:ddList>
                    <w:result w:val="0"/>
                    <w:listEntry w:val="units"/>
                    <w:listEntry w:val="g"/>
                    <w:listEntry w:val="kg"/>
                    <w:listEntry w:val="ml"/>
                    <w:listEntry w:val="l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48_2348047483"/>
            <w:bookmarkStart w:id="26" w:name="__Fieldmark__48_2348047483"/>
            <w:bookmarkEnd w:id="26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before="60" w:after="60"/>
        <w:rPr>
          <w:i/>
          <w:i/>
          <w:sz w:val="22"/>
          <w:szCs w:val="22"/>
        </w:rPr>
      </w:pPr>
      <w:bookmarkStart w:id="27" w:name="measures"/>
      <w:r>
        <w:rPr>
          <w:b/>
          <w:i/>
          <w:sz w:val="22"/>
          <w:szCs w:val="22"/>
          <w:u w:val="single"/>
        </w:rPr>
        <w:t>RISK / MEASURES</w:t>
      </w:r>
      <w:bookmarkEnd w:id="27"/>
      <w:r>
        <w:rPr>
          <w:i/>
          <w:sz w:val="22"/>
          <w:szCs w:val="22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1620"/>
        <w:gridCol w:w="6143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9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 status:</w:t>
            </w:r>
          </w:p>
        </w:tc>
        <w:tc>
          <w:tcPr>
            <w:tcW w:w="6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9_2348047483"/>
                  <w:enabled/>
                  <w:ddList>
                    <w:result w:val="0"/>
                    <w:listEntry w:val="                            "/>
                    <w:listEntry w:val="distribution on the market (possible)"/>
                    <w:listEntry w:val="distribution restricted to notifying country"/>
                    <w:listEntry w:val="information on distribution not (yet) available"/>
                    <w:listEntry w:val="no distribution"/>
                    <w:listEntry w:val="no stock left"/>
                    <w:listEntry w:val="product already consumed"/>
                    <w:listEntry w:val="product past best before date"/>
                    <w:listEntry w:val="product past use-by dat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49_2348047483"/>
            <w:bookmarkStart w:id="29" w:name="__Fieldmark__49_234804748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pacing w:before="60" w:after="60"/>
              <w:rPr/>
            </w:pPr>
            <w:r>
              <w:fldChar w:fldCharType="begin">
                <w:ffData>
                  <w:name w:val="serio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50_2348047483"/>
            <w:bookmarkStart w:id="31" w:name="__Fieldmark__50_2348047483"/>
            <w:bookmarkEnd w:id="3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ious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rn:</w:t>
            </w:r>
            <w:r>
              <w:rPr>
                <w:rFonts w:cs="Arial" w:ascii="Arial" w:hAnsi="Arial"/>
                <w:b/>
                <w:sz w:val="20"/>
                <w:szCs w:val="20"/>
                <w:bdr w:val="dashed" w:sz="4" w:space="0" w:color="000000"/>
              </w:rPr>
              <w:t xml:space="preserve"> </w:t>
            </w:r>
            <w:r>
              <w:fldChar w:fldCharType="begin">
                <w:ffData>
                  <w:name w:val="__Fieldmark__51_2348047483"/>
                  <w:enabled/>
                  <w:ddList>
                    <w:result w:val="0"/>
                    <w:listEntry w:val="human health"/>
                    <w:listEntry w:val="animal health"/>
                    <w:listEntry w:val="environment"/>
                  </w:ddList>
                </w:ffData>
              </w:fldChar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fldChar w:fldCharType="separate"/>
            </w:r>
            <w:bookmarkStart w:id="32" w:name="__Fieldmark__51_2348047483"/>
            <w:bookmarkStart w:id="33" w:name="__Fieldmark__51_2348047483"/>
            <w:bookmarkEnd w:id="33"/>
            <w:r/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bdr w:val="dashed" w:sz="4" w:space="0" w:color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232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tion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iskmotiv"/>
                  <w:enabled/>
                  <w:calcOnExit w:val="0"/>
                  <w:statusText w:type="text" w:val="Why was the risk evaluated as serious? Press F1 for more info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3"/>
        <w:gridCol w:w="2340"/>
        <w:gridCol w:w="6143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2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on in breach:</w:t>
            </w:r>
          </w:p>
        </w:tc>
        <w:tc>
          <w:tcPr>
            <w:tcW w:w="6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egi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pe: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54_2348047483"/>
                  <w:enabled/>
                  <w:ddList>
                    <w:result w:val="0"/>
                    <w:listEntry w:val="European"/>
                    <w:listEntry w:val="national"/>
                    <w:listEntry w:val="international standard"/>
                  </w:ddList>
                </w:ffData>
              </w:fldChar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fldChar w:fldCharType="separate"/>
            </w:r>
            <w:bookmarkStart w:id="34" w:name="__Fieldmark__54_2348047483"/>
            <w:bookmarkStart w:id="35" w:name="__Fieldmark__54_2348047483"/>
            <w:bookmarkEnd w:id="35"/>
            <w:r>
              <w:rPr>
                <w:rFonts w:cs="Arial" w:ascii="Arial" w:hAnsi="Arial"/>
                <w:b/>
                <w:sz w:val="20"/>
                <w:szCs w:val="20"/>
                <w:bdr w:val="dashed" w:sz="4" w:space="0" w:color="000000"/>
              </w:rPr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permitted level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egleve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bookmarkStart w:id="36" w:name="leganlunit"/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  <w:r>
              <w:fldChar w:fldCharType="begin">
                <w:ffData>
                  <w:name w:val="__Fieldmark__56_2348047483"/>
                  <w:enabled/>
                  <w:ddList>
                    <w:result w:val="0"/>
                    <w:listEntry w:val="analytical units"/>
                    <w:listEntry w:val="%"/>
                    <w:listEntry w:val="°C"/>
                    <w:listEntry w:val="/kg"/>
                    <w:listEntry w:val="BQ/kg"/>
                    <w:listEntry w:val="µg/kg - ppb"/>
                    <w:listEntry w:val="µg/dm²"/>
                    <w:listEntry w:val="µg/l"/>
                    <w:listEntry w:val="CFU/g"/>
                    <w:listEntry w:val="CFU/100g"/>
                    <w:listEntry w:val="CFU/ml"/>
                    <w:listEntry w:val="g/100g"/>
                    <w:listEntry w:val="g/kg"/>
                    <w:listEntry w:val="mg/kg - ppm"/>
                    <w:listEntry w:val="mg/l"/>
                    <w:listEntry w:val="mg/kg dry matter"/>
                    <w:listEntry w:val="mg/dm²"/>
                    <w:listEntry w:val="MPN/g"/>
                    <w:listEntry w:val="MPN/100g"/>
                    <w:listEntry w:val="ng/kg - ppt"/>
                    <w:listEntry w:val="pg/kg"/>
                    <w:listEntry w:val="pg WHO TEQ/g"/>
                    <w:listEntry w:val="presence/25g"/>
                    <w:listEntry w:val="presence/10g"/>
                    <w:listEntry w:val="presence/g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7" w:name="__Fieldmark__56_2348047483"/>
            <w:bookmarkStart w:id="38" w:name="__Fieldmark__56_2348047483"/>
            <w:bookmarkEnd w:id="36"/>
            <w:bookmarkEnd w:id="38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3"/>
        <w:gridCol w:w="2340"/>
        <w:gridCol w:w="6143"/>
      </w:tblGrid>
      <w:tr>
        <w:trPr>
          <w:trHeight w:val="150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ary measures:</w:t>
            </w:r>
          </w:p>
        </w:tc>
        <w:tc>
          <w:tcPr>
            <w:tcW w:w="6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me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9" w:name="prmev"/>
            <w:bookmarkStart w:id="40" w:name="__Fieldmark__57_2348047483"/>
            <w:bookmarkStart w:id="41" w:name="__Fieldmark__57_2348047483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bookmarkEnd w:id="39"/>
            <w:r>
              <w:rPr>
                <w:rFonts w:cs="Arial" w:ascii="Arial" w:hAnsi="Arial"/>
                <w:b/>
                <w:sz w:val="20"/>
                <w:szCs w:val="20"/>
              </w:rPr>
              <w:t xml:space="preserve"> product (to be) </w:t>
            </w:r>
            <w:r>
              <w:fldChar w:fldCharType="begin">
                <w:ffData>
                  <w:name w:val="__Fieldmark__58_2348047483"/>
                  <w:enabled/>
                  <w:ddList>
                    <w:result w:val="0"/>
                    <w:listEntry w:val="                            "/>
                    <w:listEntry w:val="recalled from consumers"/>
                    <w:listEntry w:val="returned to dispatcher"/>
                    <w:listEntry w:val="withdrawn from the marke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58_2348047483"/>
            <w:bookmarkStart w:id="43" w:name="__Fieldmark__58_234804748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m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pchdv"/>
            <w:bookmarkStart w:id="45" w:name="__Fieldmark__59_2348047483"/>
            <w:bookmarkStart w:id="46" w:name="__Fieldmark__59_2348047483"/>
            <w:bookmarkEnd w:id="44"/>
            <w:bookmarkEnd w:id="4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oduct (to be) </w:t>
            </w:r>
            <w:r>
              <w:fldChar w:fldCharType="begin">
                <w:ffData>
                  <w:name w:val="__Fieldmark__60_2348047483"/>
                  <w:enabled/>
                  <w:ddList>
                    <w:result w:val="0"/>
                    <w:listEntry w:val="                            "/>
                    <w:listEntry w:val="destroyed"/>
                    <w:listEntry w:val="relabeled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7" w:name="prmeasvol2"/>
            <w:bookmarkStart w:id="48" w:name="__Fieldmark__60_2348047483"/>
            <w:bookmarkStart w:id="49" w:name="__Fieldmark__60_2348047483"/>
            <w:bookmarkEnd w:id="4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bookmarkEnd w:id="47"/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m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0" w:name="pchdv"/>
            <w:bookmarkStart w:id="51" w:name="__Fieldmark__61_2348047483"/>
            <w:bookmarkStart w:id="52" w:name="__Fieldmark__61_2348047483"/>
            <w:bookmarkEnd w:id="50"/>
            <w:bookmarkEnd w:id="5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oduct (to be) used as </w:t>
            </w:r>
            <w:r>
              <w:fldChar w:fldCharType="begin">
                <w:ffData>
                  <w:name w:val="changusvol"/>
                  <w:enabled/>
                  <w:calcOnExit w:val="0"/>
                  <w:statusText w:type="text" w:val="Indicate the new use that will be made of the product, e.g. as feed or for technical non food/feed use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htr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3" w:name="__Fieldmark__63_2348047483"/>
            <w:bookmarkStart w:id="54" w:name="__Fieldmark__63_2348047483"/>
            <w:bookmarkEnd w:id="5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hysical treatment - </w:t>
            </w:r>
            <w:r>
              <w:fldChar w:fldCharType="begin">
                <w:ffData>
                  <w:name w:val="__Fieldmark__64_2348047483"/>
                  <w:enabled/>
                  <w:ddList>
                    <w:result w:val="0"/>
                    <w:listEntry w:val="                            "/>
                    <w:listEntry w:val="acid treatment"/>
                    <w:listEntry w:val="blanching"/>
                    <w:listEntry w:val="freezing"/>
                    <w:listEntry w:val="heat treatment"/>
                    <w:listEntry w:val="sorting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5" w:name="__Fieldmark__64_2348047483"/>
            <w:bookmarkStart w:id="56" w:name="__Fieldmark__64_2348047483"/>
            <w:bookmarkEnd w:id="56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reci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7" w:name="__Fieldmark__65_2348047483"/>
            <w:bookmarkStart w:id="58" w:name="__Fieldmark__65_2348047483"/>
            <w:bookmarkEnd w:id="5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forming recipien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esscheck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9" w:name="__Fieldmark__66_2348047483"/>
            <w:bookmarkStart w:id="60" w:name="__Fieldmark__66_2348047483"/>
            <w:bookmarkEnd w:id="6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ublic warning / press releas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recin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hyperlink)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her/more info: </w:t>
            </w:r>
            <w:r>
              <w:fldChar w:fldCharType="begin">
                <w:ffData>
                  <w:name w:val="othervolmea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lsory measures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me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1" w:name="OLE_LINK3"/>
            <w:bookmarkStart w:id="62" w:name="prmec"/>
            <w:bookmarkStart w:id="63" w:name="__Fieldmark__69_2348047483"/>
            <w:bookmarkStart w:id="64" w:name="__Fieldmark__69_2348047483"/>
            <w:bookmarkEnd w:id="6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bookmarkEnd w:id="62"/>
            <w:r>
              <w:rPr>
                <w:rFonts w:cs="Arial" w:ascii="Arial" w:hAnsi="Arial"/>
                <w:b/>
                <w:sz w:val="20"/>
                <w:szCs w:val="20"/>
              </w:rPr>
              <w:t xml:space="preserve"> product (to be) </w:t>
            </w:r>
            <w:r>
              <w:fldChar w:fldCharType="begin">
                <w:ffData>
                  <w:name w:val="__Fieldmark__70_2348047483"/>
                  <w:enabled/>
                  <w:ddList>
                    <w:result w:val="0"/>
                    <w:listEntry w:val="                            "/>
                    <w:listEntry w:val="recalled from consumers"/>
                    <w:listEntry w:val="returned to dispatcher"/>
                    <w:listEntry w:val="withdrawn from the marke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" w:name="prmeascomp"/>
            <w:bookmarkStart w:id="66" w:name="__Fieldmark__70_2348047483"/>
            <w:bookmarkStart w:id="67" w:name="__Fieldmark__70_2348047483"/>
            <w:bookmarkEnd w:id="61"/>
            <w:bookmarkEnd w:id="6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bookmarkEnd w:id="65"/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me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8" w:name="prmec2"/>
            <w:bookmarkStart w:id="69" w:name="pchdc"/>
            <w:bookmarkStart w:id="70" w:name="__Fieldmark__71_2348047483"/>
            <w:bookmarkStart w:id="71" w:name="__Fieldmark__71_2348047483"/>
            <w:bookmarkEnd w:id="69"/>
            <w:bookmarkEnd w:id="7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bookmarkEnd w:id="68"/>
            <w:r>
              <w:rPr>
                <w:rFonts w:cs="Arial" w:ascii="Arial" w:hAnsi="Arial"/>
                <w:b/>
                <w:sz w:val="20"/>
                <w:szCs w:val="20"/>
              </w:rPr>
              <w:t xml:space="preserve"> product (to be) </w:t>
            </w:r>
            <w:r>
              <w:fldChar w:fldCharType="begin">
                <w:ffData>
                  <w:name w:val="__Fieldmark__72_2348047483"/>
                  <w:enabled/>
                  <w:ddList>
                    <w:result w:val="0"/>
                    <w:listEntry w:val="                            "/>
                    <w:listEntry w:val="destroyed"/>
                    <w:listEntry w:val="detained"/>
                    <w:listEntry w:val="relabeled"/>
                    <w:listEntry w:val="seized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2" w:name="__Fieldmark__72_2348047483"/>
            <w:bookmarkStart w:id="73" w:name="__Fieldmark__72_2348047483"/>
            <w:bookmarkEnd w:id="7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me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4" w:name="pchdc"/>
            <w:bookmarkStart w:id="75" w:name="prmec3"/>
            <w:bookmarkStart w:id="76" w:name="__Fieldmark__73_2348047483"/>
            <w:bookmarkStart w:id="77" w:name="__Fieldmark__73_2348047483"/>
            <w:bookmarkEnd w:id="74"/>
            <w:bookmarkEnd w:id="7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bookmarkEnd w:id="75"/>
            <w:r>
              <w:rPr>
                <w:rFonts w:cs="Arial" w:ascii="Arial" w:hAnsi="Arial"/>
                <w:b/>
                <w:sz w:val="20"/>
                <w:szCs w:val="20"/>
              </w:rPr>
              <w:t xml:space="preserve"> product (to be) used as </w:t>
            </w:r>
            <w:r>
              <w:fldChar w:fldCharType="begin">
                <w:ffData>
                  <w:name w:val="changuscomp"/>
                  <w:enabled/>
                  <w:calcOnExit w:val="0"/>
                  <w:statusText w:type="text" w:val="Indicate the new use that will be made of the product, e.g. as feed or for technical non food/feed use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htr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8" w:name="__Fieldmark__75_2348047483"/>
            <w:bookmarkStart w:id="79" w:name="__Fieldmark__75_2348047483"/>
            <w:bookmarkEnd w:id="7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hysical treatment - </w:t>
            </w:r>
            <w:r>
              <w:fldChar w:fldCharType="begin">
                <w:ffData>
                  <w:name w:val="__Fieldmark__76_2348047483"/>
                  <w:enabled/>
                  <w:ddList>
                    <w:result w:val="0"/>
                    <w:listEntry w:val="                            "/>
                    <w:listEntry w:val="acid treatment"/>
                    <w:listEntry w:val="blanching"/>
                    <w:listEntry w:val="freezing"/>
                    <w:listEntry w:val="heat treatment"/>
                    <w:listEntry w:val="sorting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0" w:name="__Fieldmark__76_2348047483"/>
            <w:bookmarkStart w:id="81" w:name="__Fieldmark__76_2348047483"/>
            <w:bookmarkEnd w:id="8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reci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2" w:name="__Fieldmark__77_2348047483"/>
            <w:bookmarkStart w:id="83" w:name="__Fieldmark__77_2348047483"/>
            <w:bookmarkEnd w:id="8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forming recipien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esscheck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4" w:name="__Fieldmark__78_2348047483"/>
            <w:bookmarkStart w:id="85" w:name="__Fieldmark__78_2348047483"/>
            <w:bookmarkEnd w:id="8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ublic warning / press releas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p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hyperlink)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rec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80_2348047483"/>
            <w:bookmarkStart w:id="87" w:name="__Fieldmark__80_2348047483"/>
            <w:bookmarkEnd w:id="8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einforced check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her/more info: </w:t>
            </w:r>
            <w:r>
              <w:fldChar w:fldCharType="begin">
                <w:ffData>
                  <w:name w:val="othercompmea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entry into force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atemeas"/>
                  <w:enabled/>
                  <w:calcOnExit w:val="0"/>
                  <w:statusText w:type="text" w:val="Date when the measures enter into force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ion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eriodmeas"/>
                  <w:enabled/>
                  <w:calcOnExit w:val="0"/>
                  <w:statusText w:type="text" w:val="Duration of the measures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spacing w:before="60" w:after="60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TRACEABILITY OF THE </w:t>
      </w:r>
      <w:bookmarkStart w:id="88" w:name="lot"/>
      <w:r>
        <w:rPr>
          <w:b/>
          <w:i/>
          <w:sz w:val="22"/>
          <w:szCs w:val="22"/>
          <w:u w:val="single"/>
        </w:rPr>
        <w:t>LOT</w:t>
      </w:r>
      <w:bookmarkEnd w:id="88"/>
      <w:r>
        <w:rPr>
          <w:b/>
          <w:i/>
          <w:sz w:val="22"/>
          <w:szCs w:val="22"/>
          <w:u w:val="single"/>
        </w:rPr>
        <w:t>(S):</w:t>
      </w:r>
      <w:r>
        <w:rPr>
          <w:i/>
          <w:sz w:val="22"/>
          <w:szCs w:val="22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360"/>
        <w:gridCol w:w="1440"/>
        <w:gridCol w:w="2520"/>
        <w:gridCol w:w="1440"/>
        <w:gridCol w:w="1823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gnment(s) / lot number(s):</w:t>
            </w:r>
          </w:p>
        </w:tc>
        <w:tc>
          <w:tcPr>
            <w:tcW w:w="57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o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lo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lo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lo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dat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-by date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BD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UBD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UBD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UBD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 before date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BD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BBD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BBD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BBD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l-by date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BD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BD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BD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BD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ption </w:t>
              <w:br/>
              <w:t>of the lo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units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nounits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nounits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nounits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nounits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</w:t>
            </w:r>
            <w:r>
              <w:fldChar w:fldCharType="begin">
                <w:ffData>
                  <w:name w:val="__Fieldmark__104_2348047483"/>
                  <w:enabled/>
                  <w:ddList>
                    <w:result w:val="0"/>
                    <w:listEntry w:val="gross"/>
                    <w:listEntry w:val="net"/>
                  </w:ddList>
                </w:ffData>
              </w:fldChar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fldChar w:fldCharType="separate"/>
            </w:r>
            <w:bookmarkStart w:id="89" w:name="__Fieldmark__104_2348047483"/>
            <w:bookmarkStart w:id="90" w:name="__Fieldmark__104_2348047483"/>
            <w:bookmarkEnd w:id="90"/>
            <w:r>
              <w:rPr>
                <w:rFonts w:cs="Arial" w:ascii="Arial" w:hAnsi="Arial"/>
                <w:b/>
                <w:sz w:val="20"/>
                <w:szCs w:val="20"/>
                <w:bdr w:val="dashed" w:sz="4" w:space="0" w:color="000000"/>
              </w:rPr>
            </w:r>
            <w:r>
              <w:rPr>
                <w:sz w:val="20"/>
                <w:b/>
                <w:szCs w:val="20"/>
                <w:bdr w:val="dashed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ight/volume of lot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otweigh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</w:t>
            </w:r>
            <w:r>
              <w:fldChar w:fldCharType="begin">
                <w:ffData>
                  <w:name w:val="__Fieldmark__106_2348047483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1" w:name="__Fieldmark__106_2348047483"/>
            <w:bookmarkStart w:id="92" w:name="__Fieldmark__106_2348047483"/>
            <w:bookmarkEnd w:id="92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otweigh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</w:t>
            </w:r>
            <w:r>
              <w:fldChar w:fldCharType="begin">
                <w:ffData>
                  <w:name w:val="__Fieldmark__108_2348047483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3" w:name="__Fieldmark__108_2348047483"/>
            <w:bookmarkStart w:id="94" w:name="__Fieldmark__108_2348047483"/>
            <w:bookmarkEnd w:id="94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otweigh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</w:t>
            </w:r>
            <w:r>
              <w:fldChar w:fldCharType="begin">
                <w:ffData>
                  <w:name w:val="__Fieldmark__110_2348047483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5" w:name="__Fieldmark__110_2348047483"/>
            <w:bookmarkStart w:id="96" w:name="__Fieldmark__110_2348047483"/>
            <w:bookmarkEnd w:id="96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lotweigh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</w:t>
            </w:r>
            <w:r>
              <w:fldChar w:fldCharType="begin">
                <w:ffData>
                  <w:name w:val="__Fieldmark__112_2348047483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7" w:name="__Fieldmark__112_2348047483"/>
            <w:bookmarkStart w:id="98" w:name="__Fieldmark__112_2348047483"/>
            <w:bookmarkEnd w:id="98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certifica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(s)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e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er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er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er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(s)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ertdate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ertdate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ertdate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ertdate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ED/CED number(s)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V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V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V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CVED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8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 of origin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origc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26_2348047483"/>
                  <w:enabled/>
                  <w:ddList>
                    <w:result w:val="0"/>
                    <w:listEntry w:val="select company type"/>
                    <w:listEntry w:val="exporter in TC"/>
                    <w:listEntry w:val="manufacturer"/>
                    <w:listEntry w:val="producer"/>
                    <w:listEntry w:val="trader/brok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9" w:name="__Fieldmark__126_2348047483"/>
            <w:bookmarkStart w:id="100" w:name="__Fieldmark__126_2348047483"/>
            <w:bookmarkEnd w:id="100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nam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+ n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addr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+ cit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ity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al / reg. number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egn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32_2348047483"/>
                  <w:enabled/>
                  <w:ddList>
                    <w:result w:val="0"/>
                    <w:listEntry w:val="select company type"/>
                    <w:listEntry w:val="exporter in TC"/>
                    <w:listEntry w:val="manufacturer"/>
                    <w:listEntry w:val="producer"/>
                    <w:listEntry w:val="trader/brok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1" w:name="__Fieldmark__132_2348047483"/>
            <w:bookmarkStart w:id="102" w:name="__Fieldmark__132_2348047483"/>
            <w:bookmarkEnd w:id="102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nam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+ n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addr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+ cit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ity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al / reg. number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egn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60" w:after="60"/>
        <w:rPr/>
      </w:pPr>
      <w:r>
        <w:rPr/>
        <w:t>DISTRIBUTION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2340"/>
        <w:gridCol w:w="1440"/>
        <w:gridCol w:w="1823"/>
      </w:tblGrid>
      <w:tr>
        <w:trPr>
          <w:trHeight w:val="20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ributed </w:t>
              <w:br/>
              <w:t>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38_2348047483"/>
                  <w:enabled/>
                  <w:ddList>
                    <w:result w:val="0"/>
                    <w:listEntry w:val="select company"/>
                    <w:listEntry w:val="manufacturer"/>
                    <w:listEntry w:val="produc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3" w:name="dist1"/>
            <w:bookmarkStart w:id="104" w:name="__Fieldmark__138_2348047483"/>
            <w:bookmarkStart w:id="105" w:name="__Fieldmark__138_2348047483"/>
            <w:bookmarkEnd w:id="10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bookmarkEnd w:id="103"/>
          </w:p>
        </w:tc>
        <w:tc>
          <w:tcPr>
            <w:tcW w:w="5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istcomp1"/>
                  <w:enabled/>
                  <w:calcOnExit w:val="0"/>
                  <w:statusText w:type="text" w:val="If the full details of the operator are already given above, enter only the name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bookmarkStart w:id="106" w:name="distcomp1_Copy_1"/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bookmarkEnd w:id="106"/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40_2348047483"/>
                  <w:enabled/>
                  <w:ddList>
                    <w:result w:val="0"/>
                    <w:listEntry w:val="select company"/>
                    <w:listEntry w:val="manufacturer"/>
                    <w:listEntry w:val="produc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7" w:name="__Fieldmark__140_2348047483"/>
            <w:bookmarkStart w:id="108" w:name="__Fieldmark__140_2348047483"/>
            <w:bookmarkEnd w:id="108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istcomp2"/>
                  <w:enabled/>
                  <w:calcOnExit w:val="0"/>
                  <w:statusText w:type="text" w:val="If the full details of the operator are already given above, enter only the name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42_2348047483"/>
                  <w:enabled/>
                  <w:ddList>
                    <w:result w:val="0"/>
                    <w:listEntry w:val="select company type"/>
                    <w:listEntry w:val="dispatcher in EEA"/>
                    <w:listEntry w:val="importer in EEA"/>
                    <w:listEntry w:val="retailer"/>
                    <w:listEntry w:val="wholesal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9" w:name="__Fieldmark__142_2348047483"/>
            <w:bookmarkStart w:id="110" w:name="__Fieldmark__142_2348047483"/>
            <w:bookmarkEnd w:id="110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nam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+ n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addr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+ city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ity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al / reg. number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egn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148_2348047483"/>
                  <w:enabled/>
                  <w:ddList>
                    <w:result w:val="0"/>
                    <w:listEntry w:val="select company type"/>
                    <w:listEntry w:val="dispatcher in EEA"/>
                    <w:listEntry w:val="importer in EEA"/>
                    <w:listEntry w:val="retailer"/>
                    <w:listEntry w:val="wholesaler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1" w:name="__Fieldmark__148_2348047483"/>
            <w:bookmarkStart w:id="112" w:name="__Fieldmark__148_2348047483"/>
            <w:bookmarkEnd w:id="112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nam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 + nr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addr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+ city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pcity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al / reg. number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egn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3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ribution to member countries:</w:t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istms"/>
                  <w:enabled/>
                  <w:calcOnExit w:val="0"/>
                  <w:statusText w:type="text" w:val="Enter those member countries to which the product was distributed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 list attached: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istmsli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3" w:name="__Fieldmark__155_2348047483"/>
            <w:bookmarkStart w:id="114" w:name="__Fieldmark__155_2348047483"/>
            <w:bookmarkEnd w:id="114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5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ed to third countries: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isttc"/>
                  <w:enabled/>
                  <w:calcOnExit w:val="0"/>
                  <w:statusText w:type="text" w:val="Enter those third countries to which the product was distributed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 list attached: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isttcl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5" w:name="__Fieldmark__157_2348047483"/>
            <w:bookmarkStart w:id="116" w:name="__Fieldmark__157_2348047483"/>
            <w:bookmarkEnd w:id="116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60" w:after="60"/>
        <w:rPr/>
      </w:pPr>
      <w:r>
        <w:rPr>
          <w:b/>
          <w:sz w:val="22"/>
          <w:szCs w:val="22"/>
          <w:u w:val="single"/>
        </w:rPr>
        <w:t>BORDER CONTROL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440"/>
        <w:gridCol w:w="6143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of departure:</w:t>
            </w:r>
          </w:p>
        </w:tc>
        <w:tc>
          <w:tcPr>
            <w:tcW w:w="6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isport"/>
                  <w:enabled/>
                  <w:calcOnExit w:val="0"/>
                  <w:statusText w:type="text" w:val="In case of transport per ship: name of port from where the goods were shipped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of entry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po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CN-code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odCN"/>
                  <w:enabled/>
                  <w:calcOnExit w:val="0"/>
                  <w:statusText w:type="text" w:val="Enter the Common Nomenclature code for the product concerned.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 of destination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destc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gn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sig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sigadd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ontainer n°(s)/seal n°(s)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ainer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eal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ainer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eal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ainer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eal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ainer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seal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before="60" w:after="60"/>
        <w:rPr>
          <w:i/>
          <w:i/>
          <w:sz w:val="22"/>
          <w:szCs w:val="22"/>
        </w:rPr>
      </w:pPr>
      <w:bookmarkStart w:id="117" w:name="other"/>
      <w:r>
        <w:rPr>
          <w:b/>
          <w:i/>
          <w:sz w:val="22"/>
          <w:szCs w:val="22"/>
          <w:u w:val="single"/>
        </w:rPr>
        <w:t xml:space="preserve">OTHER </w:t>
      </w:r>
      <w:bookmarkEnd w:id="117"/>
      <w:r>
        <w:rPr>
          <w:b/>
          <w:i/>
          <w:sz w:val="22"/>
          <w:szCs w:val="22"/>
          <w:u w:val="single"/>
        </w:rPr>
        <w:t>INFORMATION:</w:t>
      </w:r>
      <w:r>
        <w:rPr>
          <w:i/>
          <w:sz w:val="22"/>
          <w:szCs w:val="22"/>
        </w:rPr>
        <w:tab/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3780"/>
        <w:gridCol w:w="2362"/>
      </w:tblGrid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7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/ministry:</w:t>
            </w:r>
          </w:p>
        </w:tc>
        <w:tc>
          <w:tcPr>
            <w:tcW w:w="6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organisat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7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: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ac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formation: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otherinf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ed documents:</w:t>
              <w:br/>
              <w:t>(compressed forma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healthce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8" w:name="__Fieldmark__175_2348047483"/>
            <w:bookmarkStart w:id="119" w:name="__Fieldmark__175_2348047483"/>
            <w:bookmarkEnd w:id="1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health certificate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cv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0" w:name="__Fieldmark__176_2348047483"/>
            <w:bookmarkStart w:id="121" w:name="__Fieldmark__176_2348047483"/>
            <w:bookmarkEnd w:id="1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CVED/CED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phyce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2" w:name="__Fieldmark__177_2348047483"/>
            <w:bookmarkStart w:id="123" w:name="__Fieldmark__177_2348047483"/>
            <w:bookmarkEnd w:id="1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phytosanitary certificate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ressr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4" w:name="__Fieldmark__178_2348047483"/>
            <w:bookmarkStart w:id="125" w:name="__Fieldmark__178_2348047483"/>
            <w:bookmarkEnd w:id="1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public warning / press release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made available to third parties?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>
          <w:trHeight w:val="447" w:hRule="atLeast"/>
          <w:cantSplit w:val="true"/>
        </w:trPr>
        <w:tc>
          <w:tcPr>
            <w:tcW w:w="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anlre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6" w:name="__Fieldmark__179_2348047483"/>
            <w:bookmarkStart w:id="127" w:name="__Fieldmark__179_2348047483"/>
            <w:bookmarkEnd w:id="1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analytical report</w:t>
            </w:r>
          </w:p>
        </w:tc>
        <w:tc>
          <w:tcPr>
            <w:tcW w:w="2362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nlrep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80_2348047483"/>
            <w:bookmarkStart w:id="129" w:name="__Fieldmark__180_2348047483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comd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0" w:name="__Fieldmark__181_2348047483"/>
            <w:bookmarkStart w:id="131" w:name="__Fieldmark__181_2348047483"/>
            <w:bookmarkEnd w:id="13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bills / delivery documents</w:t>
            </w:r>
          </w:p>
        </w:tc>
        <w:tc>
          <w:tcPr>
            <w:tcW w:w="2362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mdoc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182_2348047483"/>
            <w:bookmarkStart w:id="133" w:name="__Fieldmark__182_2348047483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pictur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4" w:name="__Fieldmark__183_2348047483"/>
            <w:bookmarkStart w:id="135" w:name="__Fieldmark__183_2348047483"/>
            <w:bookmarkEnd w:id="13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pictures</w:t>
            </w:r>
          </w:p>
        </w:tc>
        <w:tc>
          <w:tcPr>
            <w:tcW w:w="2362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pictures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184_2348047483"/>
            <w:bookmarkStart w:id="137" w:name="__Fieldmark__184_2348047483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riskas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8" w:name="__Fieldmark__185_2348047483"/>
            <w:bookmarkStart w:id="139" w:name="__Fieldmark__185_2348047483"/>
            <w:bookmarkEnd w:id="13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risk assessment</w:t>
            </w:r>
          </w:p>
        </w:tc>
        <w:tc>
          <w:tcPr>
            <w:tcW w:w="2362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riskass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186_2348047483"/>
            <w:bookmarkStart w:id="141" w:name="__Fieldmark__186_2348047483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otherdoc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otherdoc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188_2348047483"/>
            <w:bookmarkStart w:id="143" w:name="__Fieldmark__188_2348047483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7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nformation can be made available to third parties?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nonconfibo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n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: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nonconfimoti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numbers underlined</w:t>
      </w:r>
      <w:r>
        <w:rPr>
          <w:sz w:val="22"/>
          <w:szCs w:val="22"/>
        </w:rPr>
        <w:t>: information that is required (essential information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601" w:top="993" w:footer="662" w:bottom="7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ket notification form: version 3.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9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1.5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ag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of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387" w:leader="none"/>
      </w:tabs>
      <w:rPr/>
    </w:pPr>
    <w:r>
      <w:rPr/>
      <w:t>Market notification form: version 3.1</w:t>
      <w:tab/>
    </w:r>
    <w:r>
      <w:rPr>
        <w:rStyle w:val="PageNumber"/>
        <w:sz w:val="20"/>
      </w:rPr>
      <w:t xml:space="preserve">Page </w:t>
    </w:r>
    <w:r>
      <w:rPr>
        <w:rStyle w:val="PageNumber"/>
        <w:sz w:val="20"/>
        <w:lang w:val="fr-BE"/>
      </w:rPr>
      <w:fldChar w:fldCharType="begin"/>
    </w:r>
    <w:r>
      <w:rPr>
        <w:rStyle w:val="PageNumber"/>
        <w:sz w:val="20"/>
        <w:lang w:val="fr-BE"/>
      </w:rPr>
      <w:instrText xml:space="preserve"> PAGE </w:instrText>
    </w:r>
    <w:r>
      <w:rPr>
        <w:rStyle w:val="PageNumber"/>
        <w:sz w:val="20"/>
        <w:lang w:val="fr-BE"/>
      </w:rPr>
      <w:fldChar w:fldCharType="separate"/>
    </w:r>
    <w:r>
      <w:rPr>
        <w:rStyle w:val="PageNumber"/>
        <w:sz w:val="20"/>
        <w:lang w:val="fr-BE"/>
      </w:rPr>
      <w:t>1</w:t>
    </w:r>
    <w:r>
      <w:rPr>
        <w:rStyle w:val="PageNumber"/>
        <w:sz w:val="20"/>
        <w:lang w:val="fr-BE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  <w:lang w:val="fr-BE"/>
      </w:rPr>
      <w:fldChar w:fldCharType="begin"/>
    </w:r>
    <w:r>
      <w:rPr>
        <w:rStyle w:val="PageNumber"/>
        <w:sz w:val="20"/>
        <w:lang w:val="fr-BE"/>
      </w:rPr>
      <w:instrText xml:space="preserve"> NUMPAGES \* ARABIC </w:instrText>
    </w:r>
    <w:r>
      <w:rPr>
        <w:rStyle w:val="PageNumber"/>
        <w:sz w:val="20"/>
        <w:lang w:val="fr-BE"/>
      </w:rPr>
      <w:fldChar w:fldCharType="separate"/>
    </w:r>
    <w:r>
      <w:rPr>
        <w:rStyle w:val="PageNumber"/>
        <w:sz w:val="20"/>
        <w:lang w:val="fr-BE"/>
      </w:rPr>
      <w:t>4</w:t>
    </w:r>
    <w:r>
      <w:rPr>
        <w:rStyle w:val="PageNumber"/>
        <w:sz w:val="20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s cannot be made available to third parties unless the corresponding box is ticked in this colum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</w:t>
      </w:r>
      <w:bookmarkStart w:id="144" w:name="OLE_LINK10"/>
      <w:bookmarkStart w:id="145" w:name="OLE_LINK9"/>
      <w:r>
        <w:rPr/>
        <w:t>ields 24-28 (product identification), 39-47, 49-66 and 71-73 (traceability data), 75 (personal data) and 76-79 cannot be made available to third parties unless they are mentioned here.</w:t>
      </w:r>
      <w:bookmarkEnd w:id="144"/>
      <w:bookmarkEnd w:id="145"/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lang w:val="fr-BE"/>
      </w:rPr>
    </w:pPr>
    <w:r>
      <w:rPr>
        <w:b/>
        <w:sz w:val="16"/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right" w:pos="8641" w:leader="none"/>
      </w:tabs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B scheda di notific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48:00Z</dcterms:created>
  <dc:creator>Jan Baele</dc:creator>
  <dc:description/>
  <cp:keywords/>
  <dc:language>en-US</dc:language>
  <cp:lastModifiedBy>Antonio Pondo</cp:lastModifiedBy>
  <cp:lastPrinted>2009-11-04T11:15:00Z</cp:lastPrinted>
  <dcterms:modified xsi:type="dcterms:W3CDTF">2009-11-04T11:33:00Z</dcterms:modified>
  <cp:revision>3</cp:revision>
  <dc:subject/>
  <dc:title>RAPID ALERT SYSTEM FOR FOOD AND FE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