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  <w:t>RAPID ALERT SYSTEM FOR FOOD AND FEED</w:t>
      </w:r>
    </w:p>
    <w:p>
      <w:pPr>
        <w:pStyle w:val="Normal"/>
        <w:spacing w:before="60" w:after="60"/>
        <w:jc w:val="center"/>
        <w:rPr>
          <w:b/>
          <w:b/>
          <w:sz w:val="22"/>
          <w:szCs w:val="22"/>
          <w:u w:val="single"/>
          <w:lang w:val="en-GB"/>
        </w:rPr>
      </w:pPr>
      <w:r>
        <w:fldChar w:fldCharType="begin">
          <w:ffData>
            <w:name w:val="__Fieldmark__0_911750127"/>
            <w:enabled/>
            <w:ddList>
              <w:result w:val="0"/>
              <w:listEntry w:val="REGULATION (EC) N°: 178/2002 – Art. 50"/>
              <w:listEntry w:val="REGULATION (EC) N°: 183/2005 – Art. 29"/>
            </w:ddList>
          </w:ffData>
        </w:fldChar>
      </w:r>
      <w:r>
        <w:rPr>
          <w:sz w:val="22"/>
          <w:u w:val="single"/>
          <w:b/>
          <w:szCs w:val="22"/>
          <w:lang w:val="en-GB"/>
        </w:rPr>
        <w:instrText xml:space="preserve"> FORMDROPDOWN </w:instrText>
      </w:r>
      <w:r>
        <w:rPr>
          <w:sz w:val="22"/>
          <w:u w:val="single"/>
          <w:b/>
          <w:szCs w:val="22"/>
          <w:lang w:val="en-GB"/>
        </w:rPr>
        <w:fldChar w:fldCharType="separate"/>
      </w:r>
      <w:bookmarkStart w:id="0" w:name="__Fieldmark__0_911750127"/>
      <w:bookmarkStart w:id="1" w:name="__Fieldmark__0_911750127"/>
      <w:bookmarkEnd w:id="1"/>
      <w:r/>
      <w:r>
        <w:rPr>
          <w:sz w:val="22"/>
          <w:u w:val="single"/>
          <w:b/>
          <w:szCs w:val="22"/>
          <w:lang w:val="en-GB"/>
        </w:rPr>
        <w:fldChar w:fldCharType="end"/>
      </w:r>
      <w:r>
        <w:rPr>
          <w:b/>
          <w:sz w:val="22"/>
          <w:szCs w:val="22"/>
          <w:u w:val="single"/>
          <w:lang w:val="en-GB"/>
        </w:rPr>
      </w:r>
    </w:p>
    <w:p>
      <w:pPr>
        <w:pStyle w:val="Normal"/>
        <w:spacing w:before="60" w:after="60"/>
        <w:jc w:val="center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  <w:t>FOLLOW-UP / ADDITIONAL INFORMATION NOTIFICATION</w:t>
      </w:r>
    </w:p>
    <w:p>
      <w:pPr>
        <w:pStyle w:val="Normal"/>
        <w:spacing w:before="60" w:after="60"/>
        <w:jc w:val="both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</w:r>
    </w:p>
    <w:tbl>
      <w:tblPr>
        <w:tblW w:w="103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6514"/>
      </w:tblGrid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u w:val="single"/>
                <w:lang w:val="en-GB"/>
              </w:rPr>
            </w:pPr>
            <w:bookmarkStart w:id="2" w:name="top"/>
            <w:r>
              <w:rPr>
                <w:rFonts w:cs="Arial" w:ascii="Arial" w:hAnsi="Arial"/>
                <w:sz w:val="20"/>
                <w:u w:val="single"/>
                <w:lang w:val="en-GB"/>
              </w:rPr>
              <w:t>1</w:t>
            </w:r>
            <w:bookmarkEnd w:id="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eacting country:</w:t>
            </w:r>
          </w:p>
        </w:tc>
        <w:tc>
          <w:tcPr>
            <w:tcW w:w="65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notc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/>
              </w:rPr>
            </w:r>
            <w:r>
              <w:rPr>
                <w:sz w:val="20"/>
                <w:b/>
                <w:rFonts w:cs="Arial"/>
                <w:lang w:val="en-GB"/>
              </w:rPr>
              <w:fldChar w:fldCharType="separate"/>
            </w:r>
            <w:r>
              <w:rPr>
                <w:rFonts w:cs="Arial"/>
                <w:b/>
                <w:sz w:val="20"/>
                <w:lang w:val="en-GB"/>
              </w:rPr>
              <w:t>     </w:t>
            </w:r>
            <w:r/>
            <w:r>
              <w:rPr>
                <w:sz w:val="20"/>
                <w:b/>
                <w:rFonts w:cs="Arial"/>
                <w:lang w:val="en-GB"/>
              </w:rPr>
              <w:fldChar w:fldCharType="end"/>
            </w:r>
            <w:r>
              <w:rPr>
                <w:rFonts w:cs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ind w:right="-108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point reference n°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ownre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ind w:right="-108" w:hanging="0"/>
              <w:rPr>
                <w:rFonts w:ascii="Arial" w:hAnsi="Arial" w:cs="Arial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u w:val="single"/>
                <w:lang w:val="en-GB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SFF notification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__Fieldmark__3_911750127"/>
                  <w:enabled/>
                  <w:ddList>
                    <w:result w:val="0"/>
                    <w:listEntry w:val="                            "/>
                    <w:listEntry w:val="alert"/>
                    <w:listEntry w:val="border rejection"/>
                    <w:listEntry w:val="information"/>
                    <w:listEntry w:val="news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" w:name="nottyp"/>
            <w:bookmarkStart w:id="4" w:name="__Fieldmark__3_911750127"/>
            <w:bookmarkStart w:id="5" w:name="__Fieldmark__3_911750127"/>
            <w:bookmarkEnd w:id="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bookmarkEnd w:id="3"/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number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fldChar w:fldCharType="begin">
                <w:ffData>
                  <w:name w:val="notn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ollow-up type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__Fieldmark__5_911750127"/>
                  <w:enabled/>
                  <w:ddList>
                    <w:result w:val="0"/>
                    <w:listEntry w:val="                            "/>
                    <w:listEntry w:val="accompanying documents"/>
                    <w:listEntry w:val="additional information"/>
                    <w:listEntry w:val="corrigendum"/>
                    <w:listEntry w:val="lifting of reinforced control measures"/>
                    <w:listEntry w:val="measures taken"/>
                    <w:listEntry w:val="outcome of investigations"/>
                    <w:listEntry w:val="outcome of investigations and measures taken"/>
                    <w:listEntry w:val="request"/>
                    <w:listEntry w:val="request for withdrawal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  <w:lang w:val="en-GB"/>
              </w:rPr>
              <w:fldChar w:fldCharType="separate"/>
            </w:r>
            <w:bookmarkStart w:id="6" w:name="__Fieldmark__5_911750127"/>
            <w:bookmarkStart w:id="7" w:name="__Fieldmark__5_911750127"/>
            <w:bookmarkEnd w:id="7"/>
            <w:r/>
            <w:r>
              <w:rPr>
                <w:sz w:val="20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u w:val="single"/>
                <w:lang w:val="en-GB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ate of reaction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 w:eastAsia="en-US"/>
              </w:rPr>
            </w:r>
            <w:r>
              <w:rPr>
                <w:sz w:val="20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ntries flagged for action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flagco"/>
                  <w:enabled/>
                  <w:calcOnExit w:val="0"/>
                  <w:statusText w:type="text" w:val="Press F1 for more info.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 w:eastAsia="en-US"/>
              </w:rPr>
            </w:r>
            <w:r>
              <w:rPr>
                <w:sz w:val="20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6514"/>
      </w:tblGrid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u w:val="single"/>
                <w:lang w:val="en-GB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duct concerned:</w:t>
            </w:r>
          </w:p>
        </w:tc>
        <w:tc>
          <w:tcPr>
            <w:tcW w:w="65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prodnam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/>
              </w:rPr>
            </w:r>
            <w:r>
              <w:rPr>
                <w:sz w:val="20"/>
                <w:b/>
                <w:rFonts w:cs="Arial"/>
                <w:lang w:val="en-GB"/>
              </w:rPr>
              <w:fldChar w:fldCharType="separate"/>
            </w:r>
            <w:r>
              <w:rPr>
                <w:rFonts w:cs="Arial"/>
                <w:b/>
                <w:sz w:val="20"/>
                <w:lang w:val="en-GB"/>
              </w:rPr>
              <w:t>     </w:t>
            </w:r>
            <w:r/>
            <w:r>
              <w:rPr>
                <w:sz w:val="20"/>
                <w:b/>
                <w:rFonts w:cs="Arial"/>
                <w:lang w:val="en-GB"/>
              </w:rPr>
              <w:fldChar w:fldCharType="end"/>
            </w:r>
            <w:r>
              <w:rPr>
                <w:rFonts w:cs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lang w:val="en-GB"/>
              </w:rPr>
              <w:t>Product identification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addprodinf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 w:eastAsia="en-US"/>
              </w:rPr>
            </w:r>
            <w:r>
              <w:rPr>
                <w:sz w:val="20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lang w:val="en-GB"/>
              </w:rPr>
              <w:t>Consignment(s) concerned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lo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/>
              </w:rPr>
            </w:r>
            <w:r>
              <w:rPr>
                <w:sz w:val="20"/>
                <w:b/>
                <w:rFonts w:cs="Arial"/>
                <w:lang w:val="en-GB"/>
              </w:rPr>
              <w:fldChar w:fldCharType="separate"/>
            </w:r>
            <w:r>
              <w:rPr>
                <w:rFonts w:cs="Arial"/>
                <w:b/>
                <w:sz w:val="20"/>
                <w:lang w:val="en-GB"/>
              </w:rPr>
              <w:t>     </w:t>
            </w:r>
            <w:r>
              <w:rPr>
                <w:rFonts w:cs="Arial"/>
                <w:b/>
                <w:sz w:val="20"/>
                <w:lang w:val="en-GB"/>
              </w:rPr>
            </w:r>
            <w:r>
              <w:rPr>
                <w:sz w:val="20"/>
                <w:b/>
                <w:rFonts w:cs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GB"/>
              </w:rPr>
              <w:t xml:space="preserve"> / </w:t>
            </w:r>
            <w:r>
              <w:fldChar w:fldCharType="begin">
                <w:ffData>
                  <w:name w:val="lo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/>
              </w:rPr>
            </w:r>
            <w:r>
              <w:rPr>
                <w:sz w:val="20"/>
                <w:b/>
                <w:rFonts w:cs="Arial"/>
                <w:lang w:val="en-GB"/>
              </w:rPr>
              <w:fldChar w:fldCharType="separate"/>
            </w:r>
            <w:r>
              <w:rPr>
                <w:rFonts w:cs="Arial"/>
                <w:b/>
                <w:sz w:val="20"/>
                <w:lang w:val="en-GB"/>
              </w:rPr>
              <w:t>     </w:t>
            </w:r>
            <w:r>
              <w:rPr>
                <w:rFonts w:cs="Arial"/>
                <w:b/>
                <w:sz w:val="20"/>
                <w:lang w:val="en-GB"/>
              </w:rPr>
            </w:r>
            <w:r>
              <w:rPr>
                <w:sz w:val="20"/>
                <w:b/>
                <w:rFonts w:cs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GB"/>
              </w:rPr>
              <w:t xml:space="preserve"> / </w:t>
            </w:r>
            <w:r>
              <w:fldChar w:fldCharType="begin">
                <w:ffData>
                  <w:name w:val="lo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/>
              </w:rPr>
            </w:r>
            <w:r>
              <w:rPr>
                <w:sz w:val="20"/>
                <w:b/>
                <w:rFonts w:cs="Arial"/>
                <w:lang w:val="en-GB"/>
              </w:rPr>
              <w:fldChar w:fldCharType="separate"/>
            </w:r>
            <w:r>
              <w:rPr>
                <w:rFonts w:cs="Arial"/>
                <w:b/>
                <w:sz w:val="20"/>
                <w:lang w:val="en-GB"/>
              </w:rPr>
              <w:t>     </w:t>
            </w:r>
            <w:r>
              <w:rPr>
                <w:rFonts w:cs="Arial"/>
                <w:b/>
                <w:sz w:val="20"/>
                <w:lang w:val="en-GB"/>
              </w:rPr>
            </w:r>
            <w:r>
              <w:rPr>
                <w:sz w:val="20"/>
                <w:b/>
                <w:rFonts w:cs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GB"/>
              </w:rPr>
              <w:t xml:space="preserve"> / </w:t>
            </w:r>
            <w:r>
              <w:fldChar w:fldCharType="begin">
                <w:ffData>
                  <w:name w:val="lo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/>
              </w:rPr>
            </w:r>
            <w:r>
              <w:rPr>
                <w:sz w:val="20"/>
                <w:b/>
                <w:rFonts w:cs="Arial"/>
                <w:lang w:val="en-GB"/>
              </w:rPr>
              <w:fldChar w:fldCharType="separate"/>
            </w:r>
            <w:r>
              <w:rPr>
                <w:rFonts w:cs="Arial"/>
                <w:b/>
                <w:sz w:val="20"/>
                <w:lang w:val="en-GB"/>
              </w:rPr>
              <w:t>     </w:t>
            </w:r>
            <w:r/>
            <w:r>
              <w:rPr>
                <w:sz w:val="20"/>
                <w:b/>
                <w:rFonts w:cs="Arial"/>
                <w:lang w:val="en-GB"/>
              </w:rPr>
              <w:fldChar w:fldCharType="end"/>
            </w:r>
            <w:r>
              <w:rPr>
                <w:rFonts w:cs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94"/>
        <w:gridCol w:w="2520"/>
      </w:tblGrid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ther information:</w:t>
            </w:r>
          </w:p>
        </w:tc>
        <w:tc>
          <w:tcPr>
            <w:tcW w:w="6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otherinf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/>
              </w:rPr>
            </w:r>
            <w:r>
              <w:rPr>
                <w:sz w:val="20"/>
                <w:b/>
                <w:rFonts w:cs="Arial"/>
                <w:lang w:val="en-GB"/>
              </w:rPr>
              <w:fldChar w:fldCharType="separate"/>
            </w:r>
            <w:r>
              <w:rPr>
                <w:rFonts w:cs="Arial"/>
                <w:b/>
                <w:sz w:val="20"/>
                <w:lang w:val="en-GB"/>
              </w:rPr>
              <w:t>     </w:t>
            </w:r>
            <w:r/>
            <w:r>
              <w:rPr>
                <w:sz w:val="20"/>
                <w:b/>
                <w:rFonts w:cs="Arial"/>
                <w:lang w:val="en-GB"/>
              </w:rPr>
              <w:fldChar w:fldCharType="end"/>
            </w:r>
            <w:r>
              <w:rPr>
                <w:rFonts w:cs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ntact person: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contac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/>
              </w:rPr>
            </w:r>
            <w:r>
              <w:rPr>
                <w:sz w:val="20"/>
                <w:b/>
                <w:rFonts w:cs="Arial"/>
                <w:lang w:val="en-GB"/>
              </w:rPr>
              <w:fldChar w:fldCharType="separate"/>
            </w:r>
            <w:r>
              <w:rPr>
                <w:rFonts w:cs="Arial"/>
                <w:b/>
                <w:sz w:val="20"/>
                <w:lang w:val="en-GB"/>
              </w:rPr>
              <w:t>     </w:t>
            </w:r>
            <w:r/>
            <w:r>
              <w:rPr>
                <w:sz w:val="20"/>
                <w:b/>
                <w:rFonts w:cs="Arial"/>
                <w:lang w:val="en-GB"/>
              </w:rPr>
              <w:fldChar w:fldCharType="end"/>
            </w:r>
            <w:r>
              <w:rPr>
                <w:rFonts w:cs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sed sections: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lang w:val="en-GB"/>
              </w:rPr>
              <w:fldChar w:fldCharType="separate"/>
            </w:r>
            <w:bookmarkStart w:id="8" w:name="__Fieldmark__16_911750127"/>
            <w:bookmarkStart w:id="9" w:name="__Fieldmark__16_911750127"/>
            <w:bookmarkEnd w:id="9"/>
            <w:r>
              <w:rPr>
                <w:rFonts w:cs="Arial" w:ascii="Arial" w:hAnsi="Arial"/>
                <w:b/>
                <w:sz w:val="20"/>
                <w:lang w:val="en-GB"/>
              </w:rPr>
            </w:r>
            <w:r>
              <w:rPr>
                <w:sz w:val="20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GB"/>
              </w:rPr>
              <w:tab/>
              <w:t>follow-up hazards</w:t>
            </w:r>
          </w:p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lang w:val="en-GB"/>
              </w:rPr>
              <w:fldChar w:fldCharType="separate"/>
            </w:r>
            <w:bookmarkStart w:id="10" w:name="__Fieldmark__17_911750127"/>
            <w:bookmarkStart w:id="11" w:name="__Fieldmark__17_911750127"/>
            <w:bookmarkEnd w:id="11"/>
            <w:r>
              <w:rPr>
                <w:rFonts w:cs="Arial" w:ascii="Arial" w:hAnsi="Arial"/>
                <w:b/>
                <w:sz w:val="20"/>
                <w:lang w:val="en-GB"/>
              </w:rPr>
            </w:r>
            <w:r>
              <w:rPr>
                <w:sz w:val="20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GB"/>
              </w:rPr>
              <w:tab/>
              <w:t xml:space="preserve">follow-up measures </w:t>
            </w:r>
          </w:p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lang w:val="en-GB"/>
              </w:rPr>
              <w:fldChar w:fldCharType="separate"/>
            </w:r>
            <w:bookmarkStart w:id="12" w:name="__Fieldmark__18_911750127"/>
            <w:bookmarkStart w:id="13" w:name="__Fieldmark__18_911750127"/>
            <w:bookmarkEnd w:id="13"/>
            <w:r>
              <w:rPr>
                <w:rFonts w:cs="Arial" w:ascii="Arial" w:hAnsi="Arial"/>
                <w:b/>
                <w:sz w:val="20"/>
                <w:lang w:val="en-GB"/>
              </w:rPr>
            </w:r>
            <w:r>
              <w:rPr>
                <w:sz w:val="20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GB"/>
              </w:rPr>
              <w:tab/>
              <w:t>follow-up traceability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ttached documents:</w:t>
              <w:br/>
              <w:t>(compressed format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/>
            </w:pPr>
            <w:r>
              <w:fldChar w:fldCharType="begin">
                <w:ffData>
                  <w:name w:val="healthcer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4" w:name="__Fieldmark__19_911750127"/>
            <w:bookmarkStart w:id="15" w:name="__Fieldmark__19_911750127"/>
            <w:bookmarkEnd w:id="1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ab/>
              <w:t>health certificate</w:t>
            </w:r>
          </w:p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/>
            </w:pPr>
            <w:r>
              <w:fldChar w:fldCharType="begin">
                <w:ffData>
                  <w:name w:val="cve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6" w:name="__Fieldmark__20_911750127"/>
            <w:bookmarkStart w:id="17" w:name="__Fieldmark__20_911750127"/>
            <w:bookmarkEnd w:id="1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ab/>
              <w:t>CVED/CED</w:t>
            </w:r>
          </w:p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/>
            </w:pPr>
            <w:r>
              <w:fldChar w:fldCharType="begin">
                <w:ffData>
                  <w:name w:val="phycer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8" w:name="__Fieldmark__21_911750127"/>
            <w:bookmarkStart w:id="19" w:name="__Fieldmark__21_911750127"/>
            <w:bookmarkEnd w:id="1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ab/>
              <w:t>phytosanitary certificate</w:t>
            </w:r>
          </w:p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/>
            </w:pPr>
            <w:r>
              <w:fldChar w:fldCharType="begin">
                <w:ffData>
                  <w:name w:val="pressre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0" w:name="__Fieldmark__22_911750127"/>
            <w:bookmarkStart w:id="21" w:name="__Fieldmark__22_911750127"/>
            <w:bookmarkEnd w:id="2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ab/>
              <w:t>public warning / press relea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ind w:left="11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120" w:after="0"/>
              <w:ind w:left="1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ind w:left="1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ind w:left="1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 be made available to third parties?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/>
            </w:pPr>
            <w:r>
              <w:fldChar w:fldCharType="begin">
                <w:ffData>
                  <w:name w:val="anlre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2" w:name="__Fieldmark__23_911750127"/>
            <w:bookmarkStart w:id="23" w:name="__Fieldmark__23_911750127"/>
            <w:bookmarkEnd w:id="2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ab/>
              <w:t>analytical report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anlrepu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4_911750127"/>
            <w:bookmarkStart w:id="25" w:name="__Fieldmark__24_911750127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/>
            </w:pPr>
            <w:r>
              <w:fldChar w:fldCharType="begin">
                <w:ffData>
                  <w:name w:val="comdoc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6" w:name="__Fieldmark__25_911750127"/>
            <w:bookmarkStart w:id="27" w:name="__Fieldmark__25_911750127"/>
            <w:bookmarkEnd w:id="2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ab/>
              <w:t>bills / delivery documents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omdocu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6_911750127"/>
            <w:bookmarkStart w:id="29" w:name="__Fieldmark__26_911750127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/>
            </w:pPr>
            <w:r>
              <w:fldChar w:fldCharType="begin">
                <w:ffData>
                  <w:name w:val="pictur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0" w:name="__Fieldmark__27_911750127"/>
            <w:bookmarkStart w:id="31" w:name="__Fieldmark__27_911750127"/>
            <w:bookmarkEnd w:id="3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ab/>
              <w:t>pictures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picturesu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8_911750127"/>
            <w:bookmarkStart w:id="33" w:name="__Fieldmark__28_911750127"/>
            <w:bookmarkEnd w:id="3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/>
            </w:pPr>
            <w:r>
              <w:fldChar w:fldCharType="begin">
                <w:ffData>
                  <w:name w:val="riskas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4" w:name="__Fieldmark__29_911750127"/>
            <w:bookmarkStart w:id="35" w:name="__Fieldmark__29_911750127"/>
            <w:bookmarkEnd w:id="3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ab/>
              <w:t>risk assessment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riskassu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30_911750127"/>
            <w:bookmarkStart w:id="37" w:name="__Fieldmark__30_911750127"/>
            <w:bookmarkEnd w:id="3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9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fldChar w:fldCharType="begin">
                <w:ffData>
                  <w:name w:val="otherdoc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before="120" w:after="60"/>
              <w:ind w:left="112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otherdocu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32_911750127"/>
            <w:bookmarkStart w:id="39" w:name="__Fieldmark__32_911750127"/>
            <w:bookmarkEnd w:id="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nformation can be made available to third parties?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onfibox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None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Reason: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onfimoti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9900" w:leader="none"/>
        </w:tabs>
        <w:spacing w:before="0" w:after="60"/>
        <w:ind w:right="-567" w:hanging="0"/>
        <w:rPr/>
      </w:pPr>
      <w:bookmarkStart w:id="40" w:name="hazard"/>
      <w:r>
        <w:rPr>
          <w:b/>
          <w:sz w:val="22"/>
          <w:szCs w:val="22"/>
          <w:u w:val="single"/>
        </w:rPr>
        <w:t>HAZARD</w:t>
      </w:r>
      <w:bookmarkEnd w:id="40"/>
      <w:r>
        <w:rPr>
          <w:b/>
          <w:sz w:val="22"/>
          <w:szCs w:val="22"/>
          <w:u w:val="single"/>
        </w:rPr>
        <w:t>S:</w:t>
      </w:r>
      <w:r>
        <w:rPr/>
        <w:tab/>
      </w:r>
    </w:p>
    <w:tbl>
      <w:tblPr>
        <w:tblW w:w="10356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380"/>
        <w:gridCol w:w="1896"/>
        <w:gridCol w:w="6516"/>
      </w:tblGrid>
      <w:tr>
        <w:trPr>
          <w:cantSplit w:val="true"/>
        </w:trPr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zard category:</w:t>
            </w:r>
          </w:p>
        </w:tc>
        <w:tc>
          <w:tcPr>
            <w:tcW w:w="6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__Fieldmark__35_911750127"/>
                  <w:enabled/>
                  <w:ddList>
                    <w:result w:val="0"/>
                    <w:listEntry w:val="                            "/>
                    <w:listEntry w:val="(potentially) pathogenic micro-organisms"/>
                    <w:listEntry w:val="adulteration"/>
                    <w:listEntry w:val="allergens"/>
                    <w:listEntry w:val="bad or insufficient controls"/>
                    <w:listEntry w:val="biocontaminants (other)"/>
                    <w:listEntry w:val="biotoxins (other)"/>
                    <w:listEntry w:val="chemical contamination (other)"/>
                    <w:listEntry w:val="composition"/>
                    <w:listEntry w:val="feed additives"/>
                    <w:listEntry w:val="food additives"/>
                    <w:listEntry w:val="foreign bodies"/>
                    <w:listEntry w:val="GMO / novel food"/>
                    <w:listEntry w:val="heavy metals"/>
                    <w:listEntry w:val="industrial contaminants (other)"/>
                    <w:listEntry w:val="migration"/>
                    <w:listEntry w:val="mycotoxins"/>
                    <w:listEntry w:val="organoleptic aspects"/>
                    <w:listEntry w:val="packaging defective / incorrect"/>
                    <w:listEntry w:val="parasitic infestation"/>
                    <w:listEntry w:val="pesticide residues"/>
                    <w:listEntry w:val="radiation"/>
                    <w:listEntry w:val="residues of veterinary medicinal products"/>
                    <w:listEntry w:val="threats / extortion / bioterrorism"/>
                    <w:listEntry w:val="TSEs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1" w:name="__Fieldmark__35_911750127"/>
            <w:bookmarkStart w:id="42" w:name="__Fieldmark__35_911750127"/>
            <w:bookmarkEnd w:id="4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fldChar w:fldCharType="begin">
                <w:ffData>
                  <w:name w:val="otherhazcat"/>
                  <w:enabled/>
                  <w:calcOnExit w:val="0"/>
                  <w:statusText w:type="text" w:val="enter your own or another hazard category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Hazards found: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hazards"/>
                  <w:enabled/>
                  <w:calcOnExit w:val="0"/>
                  <w:statusText w:type="text" w:val="enter the hazards that were found and that are subject of the notification - press F1 for more info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lts of the tests: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res1"/>
                  <w:enabled/>
                  <w:calcOnExit w:val="0"/>
                  <w:statusText w:type="text" w:val="enter the analytical result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res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bookmarkStart w:id="43" w:name="res2_Copy_1"/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bookmarkEnd w:id="43"/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res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res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res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res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ab/>
            </w:r>
            <w:r>
              <w:fldChar w:fldCharType="begin">
                <w:ffData>
                  <w:name w:val="__Fieldmark__44_911750127"/>
                  <w:enabled/>
                  <w:ddList>
                    <w:result w:val="0"/>
                    <w:listEntry w:val="analytical units"/>
                    <w:listEntry w:val="%"/>
                    <w:listEntry w:val="°C"/>
                    <w:listEntry w:val="/kg"/>
                    <w:listEntry w:val="BQ/kg"/>
                    <w:listEntry w:val="µg/kg - ppb"/>
                    <w:listEntry w:val="µg/dm²"/>
                    <w:listEntry w:val="µg/l"/>
                    <w:listEntry w:val="CFU/g"/>
                    <w:listEntry w:val="CFU/100g"/>
                    <w:listEntry w:val="CFU/ml"/>
                    <w:listEntry w:val="g/100g"/>
                    <w:listEntry w:val="g/kg"/>
                    <w:listEntry w:val="mg/kg - ppm"/>
                    <w:listEntry w:val="mg/l"/>
                    <w:listEntry w:val="mg/kg dry matter"/>
                    <w:listEntry w:val="mg/dm²"/>
                    <w:listEntry w:val="MPN/g"/>
                    <w:listEntry w:val="MPN/100g"/>
                    <w:listEntry w:val="ng/kg - ppt"/>
                    <w:listEntry w:val="pg/kg"/>
                    <w:listEntry w:val="pg WHO TEQ/g"/>
                    <w:listEntry w:val="presence/25g"/>
                    <w:listEntry w:val="presence/10g"/>
                    <w:listEntry w:val="presence/g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4" w:name="__Fieldmark__44_911750127"/>
            <w:bookmarkStart w:id="45" w:name="__Fieldmark__44_911750127"/>
            <w:bookmarkEnd w:id="4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er analysis: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__Fieldmark__45_911750127"/>
                  <w:enabled/>
                  <w:ddList>
                    <w:result w:val="0"/>
                    <w:listEntry w:val="                            "/>
                    <w:listEntry w:val="none"/>
                    <w:listEntry w:val="ongoing"/>
                    <w:listEntry w:val="confirmed"/>
                    <w:listEntry w:val="not confirmed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6" w:name="__Fieldmark__45_911750127"/>
            <w:bookmarkStart w:id="47" w:name="__Fieldmark__45_911750127"/>
            <w:bookmarkEnd w:id="4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fldChar w:fldCharType="begin">
                <w:ffData>
                  <w:name w:val="cores1"/>
                  <w:enabled/>
                  <w:calcOnExit w:val="0"/>
                  <w:statusText w:type="text" w:val="enter the analytical result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cores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cores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ab/>
            </w:r>
            <w:r>
              <w:fldChar w:fldCharType="begin">
                <w:ffData>
                  <w:name w:val="__Fieldmark__49_911750127"/>
                  <w:enabled/>
                  <w:ddList>
                    <w:result w:val="0"/>
                    <w:listEntry w:val="analytical units"/>
                    <w:listEntry w:val="%"/>
                    <w:listEntry w:val="°C"/>
                    <w:listEntry w:val="/kg"/>
                    <w:listEntry w:val="BQ/kg"/>
                    <w:listEntry w:val="µg/kg - ppb"/>
                    <w:listEntry w:val="µg/dm²"/>
                    <w:listEntry w:val="µg/l"/>
                    <w:listEntry w:val="CFU/g"/>
                    <w:listEntry w:val="CFU/100g"/>
                    <w:listEntry w:val="CFU/ml"/>
                    <w:listEntry w:val="g/100g"/>
                    <w:listEntry w:val="g/kg"/>
                    <w:listEntry w:val="mg/kg - ppm"/>
                    <w:listEntry w:val="mg/l"/>
                    <w:listEntry w:val="mg/kg dry matter"/>
                    <w:listEntry w:val="mg/dm²"/>
                    <w:listEntry w:val="MPN/g"/>
                    <w:listEntry w:val="MPN/100g"/>
                    <w:listEntry w:val="ng/kg - ppt"/>
                    <w:listEntry w:val="pg/kg"/>
                    <w:listEntry w:val="pg WHO TEQ/g"/>
                    <w:listEntry w:val="presence/25g"/>
                    <w:listEntry w:val="presence/10g"/>
                    <w:listEntry w:val="presence/g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8" w:name="__Fieldmark__49_911750127"/>
            <w:bookmarkStart w:id="49" w:name="__Fieldmark__49_911750127"/>
            <w:bookmarkEnd w:id="49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pl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</w:rPr>
              <w:t>dates: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sampdat1"/>
                  <w:enabled/>
                  <w:calcOnExit w:val="0"/>
                  <w:statusText w:type="text" w:val="enter the date that the sample was taken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sampda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sampda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sampda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sampda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sampdat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of samples: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nosamp"/>
                  <w:enabled/>
                  <w:calcOnExit w:val="0"/>
                  <w:statusText w:type="text" w:val="enter the number of samples taken in total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: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sampmeth"/>
                  <w:enabled/>
                  <w:calcOnExit w:val="0"/>
                  <w:statusText w:type="text" w:val="give a reference to or describe a sampling method if relevant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: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__Fieldmark__58_911750127"/>
                  <w:enabled/>
                  <w:ddList>
                    <w:result w:val="0"/>
                    <w:listEntry w:val="                            "/>
                    <w:listEntry w:val="dispatcher"/>
                    <w:listEntry w:val="retailer"/>
                    <w:listEntry w:val="wholesaler"/>
                    <w:listEntry w:val="importer"/>
                    <w:listEntry w:val="manufacturer"/>
                    <w:listEntry w:val="point of entry"/>
                    <w:listEntry w:val="producer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0" w:name="__Fieldmark__58_911750127"/>
            <w:bookmarkStart w:id="51" w:name="__Fieldmark__58_911750127"/>
            <w:bookmarkEnd w:id="5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fldChar w:fldCharType="begin">
                <w:ffData>
                  <w:name w:val="othersamplac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boratory: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labname"/>
                  <w:enabled/>
                  <w:calcOnExit w:val="0"/>
                  <w:statusText w:type="text" w:val="Details of the laboratory where the samples were taken for analysis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ys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ple treatment/ analytical matrix: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samptreat"/>
                  <w:enabled/>
                  <w:calcOnExit w:val="0"/>
                  <w:statusText w:type="text" w:val="Press F1 for more info.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nalysis: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anlsmeth"/>
                  <w:enabled/>
                  <w:calcOnExit w:val="0"/>
                  <w:statusText w:type="text" w:val="Press F1 for more info.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Persons affected: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persons"/>
                  <w:enabled/>
                  <w:calcOnExit w:val="0"/>
                  <w:statusText w:type="text" w:val="How many persons were adversely affected by the hazards?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 of illness/symptoms: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symptom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b/>
          <w:b/>
          <w:sz w:val="22"/>
          <w:szCs w:val="22"/>
          <w:u w:val="single"/>
        </w:rPr>
      </w:pPr>
      <w:bookmarkStart w:id="52" w:name="measures"/>
      <w:bookmarkEnd w:id="52"/>
      <w:r>
        <w:rPr>
          <w:b/>
          <w:sz w:val="22"/>
          <w:szCs w:val="22"/>
          <w:u w:val="single"/>
        </w:rPr>
        <w:t>MEASURES</w:t>
      </w:r>
    </w:p>
    <w:tbl>
      <w:tblPr>
        <w:tblW w:w="103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94"/>
        <w:gridCol w:w="2400"/>
        <w:gridCol w:w="6480"/>
      </w:tblGrid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9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oluntary measures: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prme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3" w:name="prmev"/>
            <w:bookmarkStart w:id="54" w:name="__Fieldmark__65_911750127"/>
            <w:bookmarkStart w:id="55" w:name="__Fieldmark__65_911750127"/>
            <w:bookmarkEnd w:id="5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b/>
                <w:sz w:val="20"/>
              </w:rPr>
              <w:t xml:space="preserve"> product (to be) </w:t>
            </w:r>
            <w:r>
              <w:fldChar w:fldCharType="begin">
                <w:ffData>
                  <w:name w:val="__Fieldmark__66_911750127"/>
                  <w:enabled/>
                  <w:ddList>
                    <w:result w:val="0"/>
                    <w:listEntry w:val="                            "/>
                    <w:listEntry w:val="recalled from consumers"/>
                    <w:listEntry w:val="returned to dispatcher"/>
                    <w:listEntry w:val="withdrawn from the market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6" w:name="__Fieldmark__66_911750127"/>
            <w:bookmarkStart w:id="57" w:name="__Fieldmark__66_911750127"/>
            <w:bookmarkEnd w:id="57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prme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8" w:name="pchdv"/>
            <w:bookmarkStart w:id="59" w:name="__Fieldmark__67_911750127"/>
            <w:bookmarkStart w:id="60" w:name="__Fieldmark__67_911750127"/>
            <w:bookmarkEnd w:id="58"/>
            <w:bookmarkEnd w:id="60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product (to be) </w:t>
            </w:r>
            <w:r>
              <w:fldChar w:fldCharType="begin">
                <w:ffData>
                  <w:name w:val="__Fieldmark__68_911750127"/>
                  <w:enabled/>
                  <w:ddList>
                    <w:result w:val="0"/>
                    <w:listEntry w:val="                            "/>
                    <w:listEntry w:val="destroyed"/>
                    <w:listEntry w:val="relabeled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1" w:name="prmeasvol2"/>
            <w:bookmarkStart w:id="62" w:name="__Fieldmark__68_911750127"/>
            <w:bookmarkStart w:id="63" w:name="__Fieldmark__68_911750127"/>
            <w:bookmarkEnd w:id="6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  <w:bookmarkEnd w:id="61"/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prm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4" w:name="pchdv"/>
            <w:bookmarkStart w:id="65" w:name="__Fieldmark__69_911750127"/>
            <w:bookmarkStart w:id="66" w:name="__Fieldmark__69_911750127"/>
            <w:bookmarkEnd w:id="64"/>
            <w:bookmarkEnd w:id="66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product (to be) used as </w:t>
            </w:r>
            <w:r>
              <w:fldChar w:fldCharType="begin">
                <w:ffData>
                  <w:name w:val="changusvol"/>
                  <w:enabled/>
                  <w:calcOnExit w:val="0"/>
                  <w:statusText w:type="text" w:val="Indicate the new use that will be made of the product, e.g. as feed or for technical non food/feed use.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phtr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7" w:name="__Fieldmark__71_911750127"/>
            <w:bookmarkStart w:id="68" w:name="__Fieldmark__71_911750127"/>
            <w:bookmarkEnd w:id="68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physical treatment - </w:t>
            </w:r>
            <w:r>
              <w:fldChar w:fldCharType="begin">
                <w:ffData>
                  <w:name w:val="__Fieldmark__72_911750127"/>
                  <w:enabled/>
                  <w:ddList>
                    <w:result w:val="0"/>
                    <w:listEntry w:val="                            "/>
                    <w:listEntry w:val="acid treatment"/>
                    <w:listEntry w:val="blanching"/>
                    <w:listEntry w:val="freezing"/>
                    <w:listEntry w:val="heat treatment"/>
                    <w:listEntry w:val="sorting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9" w:name="__Fieldmark__72_911750127"/>
            <w:bookmarkStart w:id="70" w:name="__Fieldmark__72_911750127"/>
            <w:bookmarkEnd w:id="7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reci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71" w:name="__Fieldmark__73_911750127"/>
            <w:bookmarkStart w:id="72" w:name="__Fieldmark__73_911750127"/>
            <w:bookmarkEnd w:id="72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informing recipient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presscheck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73" w:name="__Fieldmark__74_911750127"/>
            <w:bookmarkStart w:id="74" w:name="__Fieldmark__74_911750127"/>
            <w:bookmarkEnd w:id="74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public warning / press release</w:t>
            </w:r>
            <w:r>
              <w:rPr>
                <w:rFonts w:cs="Arial" w:ascii="Arial" w:hAnsi="Arial"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fldChar w:fldCharType="begin">
                <w:ffData>
                  <w:name w:val="recin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(hyperlink)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ther/more info: </w:t>
            </w:r>
            <w:r>
              <w:fldChar w:fldCharType="begin">
                <w:ffData>
                  <w:name w:val="othervolmea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0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lang w:val="en-GB"/>
              </w:rPr>
              <w:t>Compulsory measures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lang w:val="en-GB"/>
              </w:rPr>
              <w:footnoteReference w:id="4"/>
            </w:r>
            <w:r>
              <w:rPr>
                <w:rFonts w:cs="Arial" w:ascii="Arial" w:hAnsi="Arial"/>
                <w:sz w:val="20"/>
                <w:lang w:val="en-GB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prmec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75" w:name="OLE_LINK3"/>
            <w:bookmarkStart w:id="76" w:name="prmec"/>
            <w:bookmarkStart w:id="77" w:name="__Fieldmark__77_911750127"/>
            <w:bookmarkStart w:id="78" w:name="__Fieldmark__77_911750127"/>
            <w:bookmarkEnd w:id="78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bookmarkEnd w:id="76"/>
            <w:r>
              <w:rPr>
                <w:rFonts w:cs="Arial" w:ascii="Arial" w:hAnsi="Arial"/>
                <w:b/>
                <w:sz w:val="20"/>
              </w:rPr>
              <w:t xml:space="preserve"> product (to be) </w:t>
            </w:r>
            <w:r>
              <w:fldChar w:fldCharType="begin">
                <w:ffData>
                  <w:name w:val="__Fieldmark__78_911750127"/>
                  <w:enabled/>
                  <w:ddList>
                    <w:result w:val="0"/>
                    <w:listEntry w:val="                            "/>
                    <w:listEntry w:val="recalled from consumers"/>
                    <w:listEntry w:val="returned to dispatcher"/>
                    <w:listEntry w:val="withdrawn from the market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79" w:name="prmeascomp"/>
            <w:bookmarkStart w:id="80" w:name="__Fieldmark__78_911750127"/>
            <w:bookmarkStart w:id="81" w:name="__Fieldmark__78_911750127"/>
            <w:bookmarkEnd w:id="75"/>
            <w:bookmarkEnd w:id="8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  <w:bookmarkEnd w:id="79"/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prmec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2" w:name="prmec2"/>
            <w:bookmarkStart w:id="83" w:name="pchdc"/>
            <w:bookmarkStart w:id="84" w:name="__Fieldmark__79_911750127"/>
            <w:bookmarkStart w:id="85" w:name="__Fieldmark__79_911750127"/>
            <w:bookmarkEnd w:id="83"/>
            <w:bookmarkEnd w:id="8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bookmarkEnd w:id="82"/>
            <w:r>
              <w:rPr>
                <w:rFonts w:cs="Arial" w:ascii="Arial" w:hAnsi="Arial"/>
                <w:b/>
                <w:sz w:val="20"/>
              </w:rPr>
              <w:t xml:space="preserve"> product (to be) </w:t>
            </w:r>
            <w:r>
              <w:fldChar w:fldCharType="begin">
                <w:ffData>
                  <w:name w:val="__Fieldmark__80_911750127"/>
                  <w:enabled/>
                  <w:ddList>
                    <w:result w:val="0"/>
                    <w:listEntry w:val="                            "/>
                    <w:listEntry w:val="destroyed"/>
                    <w:listEntry w:val="detained"/>
                    <w:listEntry w:val="redispatched"/>
                    <w:listEntry w:val="relabeled"/>
                    <w:listEntry w:val="seized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6" w:name="__Fieldmark__80_911750127"/>
            <w:bookmarkStart w:id="87" w:name="__Fieldmark__80_911750127"/>
            <w:bookmarkEnd w:id="87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prmec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8" w:name="pchdc"/>
            <w:bookmarkStart w:id="89" w:name="prmec3"/>
            <w:bookmarkStart w:id="90" w:name="__Fieldmark__81_911750127"/>
            <w:bookmarkStart w:id="91" w:name="__Fieldmark__81_911750127"/>
            <w:bookmarkEnd w:id="88"/>
            <w:bookmarkEnd w:id="9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bookmarkEnd w:id="89"/>
            <w:r>
              <w:rPr>
                <w:rFonts w:cs="Arial" w:ascii="Arial" w:hAnsi="Arial"/>
                <w:b/>
                <w:sz w:val="20"/>
              </w:rPr>
              <w:t xml:space="preserve"> product (to be) used as </w:t>
            </w:r>
            <w:r>
              <w:fldChar w:fldCharType="begin">
                <w:ffData>
                  <w:name w:val="changuscomp"/>
                  <w:enabled/>
                  <w:calcOnExit w:val="0"/>
                  <w:statusText w:type="text" w:val="Indicate the new use that will be made of the product, e.g. as feed or for technical non food/feed use.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phtrc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92" w:name="__Fieldmark__83_911750127"/>
            <w:bookmarkStart w:id="93" w:name="__Fieldmark__83_911750127"/>
            <w:bookmarkEnd w:id="9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physical treatment - </w:t>
            </w:r>
            <w:r>
              <w:fldChar w:fldCharType="begin">
                <w:ffData>
                  <w:name w:val="__Fieldmark__84_911750127"/>
                  <w:enabled/>
                  <w:ddList>
                    <w:result w:val="0"/>
                    <w:listEntry w:val="                            "/>
                    <w:listEntry w:val="acid treatment"/>
                    <w:listEntry w:val="blanching"/>
                    <w:listEntry w:val="freezing"/>
                    <w:listEntry w:val="heat treatment"/>
                    <w:listEntry w:val="sorting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94" w:name="__Fieldmark__84_911750127"/>
            <w:bookmarkStart w:id="95" w:name="__Fieldmark__84_911750127"/>
            <w:bookmarkEnd w:id="9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recic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96" w:name="__Fieldmark__85_911750127"/>
            <w:bookmarkStart w:id="97" w:name="__Fieldmark__85_911750127"/>
            <w:bookmarkEnd w:id="9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informing recipient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presscheckc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98" w:name="__Fieldmark__86_911750127"/>
            <w:bookmarkStart w:id="99" w:name="__Fieldmark__86_911750127"/>
            <w:bookmarkEnd w:id="9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public warning / press release</w:t>
            </w:r>
            <w:r>
              <w:rPr>
                <w:rFonts w:cs="Arial" w:ascii="Arial" w:hAnsi="Arial"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fldChar w:fldCharType="begin">
                <w:ffData>
                  <w:name w:val="pres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(hyperlink)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rec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00" w:name="__Fieldmark__88_911750127"/>
            <w:bookmarkStart w:id="101" w:name="__Fieldmark__88_911750127"/>
            <w:bookmarkEnd w:id="10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reinforced checkin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ther/more info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fldChar w:fldCharType="begin">
                <w:ffData>
                  <w:name w:val="othercompmea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1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ate of entry into force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datemeas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 w:eastAsia="en-US"/>
              </w:rPr>
            </w:r>
            <w:r>
              <w:rPr>
                <w:sz w:val="20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2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uratio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periodmea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/>
              </w:rPr>
            </w:r>
            <w:r>
              <w:rPr>
                <w:sz w:val="20"/>
                <w:b/>
                <w:rFonts w:cs="Arial"/>
                <w:lang w:val="en-GB"/>
              </w:rPr>
              <w:fldChar w:fldCharType="separate"/>
            </w:r>
            <w:r>
              <w:rPr>
                <w:rFonts w:cs="Arial"/>
                <w:b/>
                <w:sz w:val="20"/>
                <w:lang w:val="en-GB"/>
              </w:rPr>
              <w:t>     </w:t>
            </w:r>
            <w:r/>
            <w:r>
              <w:rPr>
                <w:sz w:val="20"/>
                <w:b/>
                <w:rFonts w:cs="Arial"/>
                <w:lang w:val="en-GB"/>
              </w:rPr>
              <w:fldChar w:fldCharType="end"/>
            </w:r>
            <w:r>
              <w:rPr>
                <w:rFonts w:cs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/>
      </w:pPr>
      <w:r>
        <w:rPr>
          <w:b/>
          <w:sz w:val="22"/>
          <w:szCs w:val="22"/>
          <w:u w:val="single"/>
          <w:lang w:val="en-GB"/>
        </w:rPr>
        <w:t xml:space="preserve">TO BE COMPLETED IN CASE THE PRODUCT IS REDISPATCHED </w:t>
        <w:br/>
      </w:r>
      <w:r>
        <w:rPr/>
        <w:t>AFTER REJECTION AT THE BORDER:</w:t>
      </w:r>
    </w:p>
    <w:tbl>
      <w:tblPr>
        <w:tblW w:w="103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34"/>
        <w:gridCol w:w="1620"/>
        <w:gridCol w:w="6420"/>
      </w:tblGrid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3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oint of departure:</w:t>
            </w:r>
          </w:p>
        </w:tc>
        <w:tc>
          <w:tcPr>
            <w:tcW w:w="6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depar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/>
              </w:rPr>
            </w:r>
            <w:r>
              <w:rPr>
                <w:sz w:val="20"/>
                <w:b/>
                <w:rFonts w:cs="Arial"/>
                <w:lang w:val="en-GB"/>
              </w:rPr>
              <w:fldChar w:fldCharType="separate"/>
            </w:r>
            <w:r>
              <w:rPr>
                <w:rFonts w:cs="Arial"/>
                <w:b/>
                <w:sz w:val="20"/>
                <w:lang w:val="en-GB"/>
              </w:rPr>
              <w:t>     </w:t>
            </w:r>
            <w:r/>
            <w:r>
              <w:rPr>
                <w:sz w:val="20"/>
                <w:b/>
                <w:rFonts w:cs="Arial"/>
                <w:lang w:val="en-GB"/>
              </w:rPr>
              <w:fldChar w:fldCharType="end"/>
            </w:r>
            <w:r>
              <w:rPr>
                <w:rFonts w:cs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4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ate and time of departure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depart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 w:eastAsia="en-US"/>
              </w:rPr>
            </w:r>
            <w:r>
              <w:rPr>
                <w:sz w:val="20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GB"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estinatio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origdes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lang w:val="en-GB"/>
              </w:rPr>
              <w:fldChar w:fldCharType="separate"/>
            </w:r>
            <w:bookmarkStart w:id="102" w:name="__Fieldmark__94_911750127"/>
            <w:bookmarkStart w:id="103" w:name="__Fieldmark__94_911750127"/>
            <w:bookmarkEnd w:id="103"/>
            <w:r>
              <w:rPr>
                <w:rFonts w:cs="Arial" w:ascii="Arial" w:hAnsi="Arial"/>
                <w:b/>
                <w:sz w:val="20"/>
                <w:lang w:val="en-GB"/>
              </w:rPr>
            </w:r>
            <w:r>
              <w:rPr>
                <w:sz w:val="20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lang w:val="en-GB"/>
              </w:rPr>
              <w:t xml:space="preserve"> origin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bookmarkStart w:id="104" w:name="destination"/>
            <w:r>
              <w:rPr>
                <w:rFonts w:cs="Arial" w:ascii="Arial" w:hAnsi="Arial"/>
                <w:sz w:val="20"/>
                <w:lang w:val="en-GB"/>
              </w:rPr>
              <w:t>other:</w:t>
            </w:r>
            <w:r>
              <w:rPr>
                <w:rFonts w:cs="Arial" w:ascii="Arial" w:hAnsi="Arial"/>
                <w:b/>
                <w:sz w:val="20"/>
                <w:lang w:val="en-GB"/>
              </w:rPr>
              <w:t xml:space="preserve"> </w:t>
            </w:r>
            <w:r>
              <w:fldChar w:fldCharType="begin">
                <w:ffData>
                  <w:name w:val="otherdes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 w:eastAsia="en-US"/>
              </w:rPr>
              <w:instrText xml:space="preserve"> FORMTEXT </w:instrText>
            </w:r>
            <w:bookmarkEnd w:id="104"/>
            <w:r>
              <w:rPr>
                <w:rFonts w:cs="Arial"/>
                <w:b/>
                <w:sz w:val="20"/>
                <w:lang w:val="en-GB" w:eastAsia="en-US"/>
              </w:rPr>
            </w:r>
            <w:r>
              <w:rPr>
                <w:sz w:val="20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GB"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6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lang w:val="en-GB"/>
              </w:rPr>
              <w:t>Means of transport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__Fieldmark__96_911750127"/>
                  <w:enabled/>
                  <w:ddList>
                    <w:result w:val="0"/>
                    <w:listEntry w:val="                            "/>
                    <w:listEntry w:val="air cargo"/>
                    <w:listEntry w:val="bulk ship"/>
                    <w:listEntry w:val="container ship"/>
                    <w:listEntry w:val="container feeder"/>
                    <w:listEntry w:val="train"/>
                    <w:listEntry w:val="truck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  <w:lang w:val="en-GB"/>
              </w:rPr>
              <w:fldChar w:fldCharType="separate"/>
            </w:r>
            <w:bookmarkStart w:id="105" w:name="__Fieldmark__96_911750127"/>
            <w:bookmarkStart w:id="106" w:name="__Fieldmark__96_911750127"/>
            <w:bookmarkEnd w:id="106"/>
            <w:r/>
            <w:r>
              <w:rPr>
                <w:sz w:val="20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ther/more info:</w:t>
            </w:r>
            <w:r>
              <w:rPr>
                <w:rFonts w:cs="Arial" w:ascii="Arial" w:hAnsi="Arial"/>
                <w:b/>
                <w:sz w:val="20"/>
                <w:lang w:val="en-GB"/>
              </w:rPr>
              <w:t xml:space="preserve"> </w:t>
            </w:r>
            <w:r>
              <w:fldChar w:fldCharType="begin">
                <w:ffData>
                  <w:name w:val="othertranspor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/>
              </w:rPr>
            </w:r>
            <w:r>
              <w:rPr>
                <w:sz w:val="20"/>
                <w:b/>
                <w:rFonts w:cs="Arial"/>
                <w:lang w:val="en-GB"/>
              </w:rPr>
              <w:fldChar w:fldCharType="separate"/>
            </w:r>
            <w:r>
              <w:rPr>
                <w:rFonts w:cs="Arial"/>
                <w:b/>
                <w:sz w:val="20"/>
                <w:lang w:val="en-GB"/>
              </w:rPr>
              <w:t>     </w:t>
            </w:r>
            <w:r/>
            <w:r>
              <w:rPr>
                <w:sz w:val="20"/>
                <w:b/>
                <w:rFonts w:cs="Arial"/>
                <w:lang w:val="en-GB"/>
              </w:rPr>
              <w:fldChar w:fldCharType="end"/>
            </w:r>
            <w:r>
              <w:rPr>
                <w:rFonts w:cs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7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hipping route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shipping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 w:eastAsia="en-US"/>
              </w:rPr>
            </w:r>
            <w:r>
              <w:rPr>
                <w:sz w:val="20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GB"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77" w:hanging="477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8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77" w:hanging="477"/>
              <w:rPr/>
            </w:pPr>
            <w:r>
              <w:fldChar w:fldCharType="begin">
                <w:ffData>
                  <w:name w:val="transshi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lang w:val="en-GB"/>
              </w:rPr>
              <w:fldChar w:fldCharType="separate"/>
            </w:r>
            <w:bookmarkStart w:id="107" w:name="__Fieldmark__99_911750127"/>
            <w:bookmarkStart w:id="108" w:name="__Fieldmark__99_911750127"/>
            <w:bookmarkEnd w:id="108"/>
            <w:r>
              <w:rPr>
                <w:rFonts w:cs="Arial" w:ascii="Arial" w:hAnsi="Arial"/>
                <w:b/>
                <w:sz w:val="20"/>
                <w:lang w:val="en-GB"/>
              </w:rPr>
            </w:r>
            <w:r>
              <w:rPr>
                <w:sz w:val="20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lang w:val="en-GB"/>
              </w:rPr>
              <w:t xml:space="preserve"> Transshipment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transshipinf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 w:eastAsia="en-US"/>
              </w:rPr>
            </w:r>
            <w:r>
              <w:rPr>
                <w:sz w:val="20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GB" w:eastAsia="en-US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77" w:hanging="477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9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77" w:hanging="477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ntainer n°(s)/seal n°(s)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redcont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 w:eastAsia="en-US"/>
              </w:rPr>
            </w:r>
            <w:r>
              <w:rPr>
                <w:sz w:val="20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GB" w:eastAsia="en-US"/>
              </w:rPr>
              <w:t>     </w:t>
            </w:r>
            <w:r>
              <w:rPr>
                <w:rFonts w:cs="Arial"/>
                <w:b/>
                <w:sz w:val="20"/>
                <w:lang w:val="en-GB" w:eastAsia="en-US"/>
              </w:rPr>
            </w:r>
            <w:r>
              <w:rPr>
                <w:sz w:val="20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GB"/>
              </w:rPr>
              <w:t xml:space="preserve"> / </w:t>
            </w:r>
            <w:r>
              <w:fldChar w:fldCharType="begin">
                <w:ffData>
                  <w:name w:val="redseal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 w:eastAsia="en-US"/>
              </w:rPr>
            </w:r>
            <w:r>
              <w:rPr>
                <w:sz w:val="20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redcon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 w:eastAsia="en-US"/>
              </w:rPr>
            </w:r>
            <w:r>
              <w:rPr>
                <w:sz w:val="20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GB" w:eastAsia="en-US"/>
              </w:rPr>
              <w:t>     </w:t>
            </w:r>
            <w:r>
              <w:rPr>
                <w:rFonts w:cs="Arial"/>
                <w:b/>
                <w:sz w:val="20"/>
                <w:lang w:val="en-GB" w:eastAsia="en-US"/>
              </w:rPr>
            </w:r>
            <w:r>
              <w:rPr>
                <w:sz w:val="20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GB"/>
              </w:rPr>
              <w:t xml:space="preserve"> / </w:t>
            </w:r>
            <w:r>
              <w:fldChar w:fldCharType="begin">
                <w:ffData>
                  <w:name w:val="redseal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 w:eastAsia="en-US"/>
              </w:rPr>
            </w:r>
            <w:r>
              <w:rPr>
                <w:sz w:val="20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redcon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 w:eastAsia="en-US"/>
              </w:rPr>
            </w:r>
            <w:r>
              <w:rPr>
                <w:sz w:val="20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GB" w:eastAsia="en-US"/>
              </w:rPr>
              <w:t>     </w:t>
            </w:r>
            <w:r>
              <w:rPr>
                <w:rFonts w:cs="Arial"/>
                <w:b/>
                <w:sz w:val="20"/>
                <w:lang w:val="en-GB" w:eastAsia="en-US"/>
              </w:rPr>
            </w:r>
            <w:r>
              <w:rPr>
                <w:sz w:val="20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GB"/>
              </w:rPr>
              <w:t xml:space="preserve"> / </w:t>
            </w:r>
            <w:r>
              <w:fldChar w:fldCharType="begin">
                <w:ffData>
                  <w:name w:val="redseal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 w:eastAsia="en-US"/>
              </w:rPr>
            </w:r>
            <w:r>
              <w:rPr>
                <w:sz w:val="20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redcon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 w:eastAsia="en-US"/>
              </w:rPr>
            </w:r>
            <w:r>
              <w:rPr>
                <w:sz w:val="20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GB" w:eastAsia="en-US"/>
              </w:rPr>
              <w:t>     </w:t>
            </w:r>
            <w:r>
              <w:rPr>
                <w:rFonts w:cs="Arial"/>
                <w:b/>
                <w:sz w:val="20"/>
                <w:lang w:val="en-GB" w:eastAsia="en-US"/>
              </w:rPr>
            </w:r>
            <w:r>
              <w:rPr>
                <w:sz w:val="20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GB"/>
              </w:rPr>
              <w:t xml:space="preserve"> / </w:t>
            </w:r>
            <w:r>
              <w:fldChar w:fldCharType="begin">
                <w:ffData>
                  <w:name w:val="redseal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GB" w:eastAsia="en-US"/>
              </w:rPr>
            </w:r>
            <w:r>
              <w:rPr>
                <w:sz w:val="20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tabs>
          <w:tab w:val="clear" w:pos="720"/>
          <w:tab w:val="right" w:pos="9900" w:leader="none"/>
        </w:tabs>
        <w:spacing w:before="60" w:after="60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TRACEABILITY OF THE </w:t>
      </w:r>
      <w:bookmarkStart w:id="109" w:name="lot"/>
      <w:r>
        <w:rPr>
          <w:b/>
          <w:i/>
          <w:sz w:val="22"/>
          <w:szCs w:val="22"/>
          <w:u w:val="single"/>
        </w:rPr>
        <w:t>LOT</w:t>
      </w:r>
      <w:bookmarkEnd w:id="109"/>
      <w:r>
        <w:rPr>
          <w:b/>
          <w:i/>
          <w:sz w:val="22"/>
          <w:szCs w:val="22"/>
          <w:u w:val="single"/>
        </w:rPr>
        <w:t>(S):</w:t>
      </w:r>
      <w:r>
        <w:rPr>
          <w:i/>
          <w:sz w:val="22"/>
          <w:szCs w:val="22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0"/>
        <w:gridCol w:w="1591"/>
        <w:gridCol w:w="2549"/>
        <w:gridCol w:w="1440"/>
        <w:gridCol w:w="2106"/>
      </w:tblGrid>
      <w:tr>
        <w:trPr>
          <w:trHeight w:val="210" w:hRule="atLeast"/>
          <w:cantSplit w:val="true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health certifica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(s):</w:t>
            </w:r>
          </w:p>
        </w:tc>
        <w:tc>
          <w:tcPr>
            <w:tcW w:w="60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er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cer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cer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cer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(s)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ertdate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certdate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certdate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certdate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CVED/CED number(s)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V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CVED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CVED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CVED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ability dat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-by date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BD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UBD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UBD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UBD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t before date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BD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BBD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BBD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BBD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l-by date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SBD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SBD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SBD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SBD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cription </w:t>
              <w:br/>
              <w:t>of the lo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units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nounits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nounits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nounits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/ </w:t>
            </w:r>
            <w:r>
              <w:fldChar w:fldCharType="begin">
                <w:ffData>
                  <w:name w:val="nounits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total </w:t>
            </w:r>
            <w:r>
              <w:fldChar w:fldCharType="begin">
                <w:ffData>
                  <w:name w:val="__Fieldmark__137_911750127"/>
                  <w:enabled/>
                  <w:ddList>
                    <w:result w:val="0"/>
                    <w:listEntry w:val="gross"/>
                    <w:listEntry w:val="net"/>
                  </w:ddList>
                </w:ffData>
              </w:fldChar>
            </w:r>
            <w:r>
              <w:rPr>
                <w:sz w:val="20"/>
                <w:b/>
                <w:bdr w:val="dashed" w:sz="4" w:space="0" w:color="00000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dr w:val="dashed" w:sz="4" w:space="0" w:color="000000"/>
                <w:rFonts w:cs="Arial" w:ascii="Arial" w:hAnsi="Arial"/>
              </w:rPr>
              <w:fldChar w:fldCharType="separate"/>
            </w:r>
            <w:bookmarkStart w:id="110" w:name="__Fieldmark__137_911750127"/>
            <w:bookmarkStart w:id="111" w:name="__Fieldmark__137_911750127"/>
            <w:bookmarkEnd w:id="111"/>
            <w:r>
              <w:rPr>
                <w:rFonts w:cs="Arial" w:ascii="Arial" w:hAnsi="Arial"/>
                <w:b/>
                <w:sz w:val="20"/>
                <w:bdr w:val="dashed" w:sz="4" w:space="0" w:color="000000"/>
              </w:rPr>
            </w:r>
            <w:r>
              <w:rPr>
                <w:sz w:val="20"/>
                <w:b/>
                <w:bdr w:val="dashed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eight/volume of lot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lotweigh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ab/>
            </w:r>
            <w:r>
              <w:fldChar w:fldCharType="begin">
                <w:ffData>
                  <w:name w:val="__Fieldmark__139_911750127"/>
                  <w:enabled/>
                  <w:ddList>
                    <w:result w:val="0"/>
                    <w:listEntry w:val="units"/>
                    <w:listEntry w:val="kg"/>
                    <w:listEntry w:val="tons"/>
                    <w:listEntry w:val="l"/>
                    <w:listEntry w:val="m³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12" w:name="__Fieldmark__139_911750127"/>
            <w:bookmarkStart w:id="113" w:name="__Fieldmark__139_911750127"/>
            <w:bookmarkEnd w:id="11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lotweigh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ab/>
            </w:r>
            <w:r>
              <w:fldChar w:fldCharType="begin">
                <w:ffData>
                  <w:name w:val="__Fieldmark__141_911750127"/>
                  <w:enabled/>
                  <w:ddList>
                    <w:result w:val="0"/>
                    <w:listEntry w:val="units"/>
                    <w:listEntry w:val="kg"/>
                    <w:listEntry w:val="tons"/>
                    <w:listEntry w:val="l"/>
                    <w:listEntry w:val="m³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14" w:name="__Fieldmark__141_911750127"/>
            <w:bookmarkStart w:id="115" w:name="__Fieldmark__141_911750127"/>
            <w:bookmarkEnd w:id="11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lotweigh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ab/>
            </w:r>
            <w:r>
              <w:fldChar w:fldCharType="begin">
                <w:ffData>
                  <w:name w:val="__Fieldmark__143_911750127"/>
                  <w:enabled/>
                  <w:ddList>
                    <w:result w:val="0"/>
                    <w:listEntry w:val="units"/>
                    <w:listEntry w:val="kg"/>
                    <w:listEntry w:val="tons"/>
                    <w:listEntry w:val="l"/>
                    <w:listEntry w:val="m³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16" w:name="__Fieldmark__143_911750127"/>
            <w:bookmarkStart w:id="117" w:name="__Fieldmark__143_911750127"/>
            <w:bookmarkEnd w:id="117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lotweigh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ab/>
            </w:r>
            <w:r>
              <w:fldChar w:fldCharType="begin">
                <w:ffData>
                  <w:name w:val="__Fieldmark__145_911750127"/>
                  <w:enabled/>
                  <w:ddList>
                    <w:result w:val="0"/>
                    <w:listEntry w:val="units"/>
                    <w:listEntry w:val="kg"/>
                    <w:listEntry w:val="tons"/>
                    <w:listEntry w:val="l"/>
                    <w:listEntry w:val="m³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18" w:name="__Fieldmark__145_911750127"/>
            <w:bookmarkStart w:id="119" w:name="__Fieldmark__145_911750127"/>
            <w:bookmarkEnd w:id="119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48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ry of origin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origc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__Fieldmark__147_911750127"/>
                  <w:enabled/>
                  <w:ddList>
                    <w:result w:val="0"/>
                    <w:listEntry w:val="select company type"/>
                    <w:listEntry w:val="exporter in TC"/>
                    <w:listEntry w:val="manufacturer"/>
                    <w:listEntry w:val="producer"/>
                    <w:listEntry w:val="trader/broker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0" w:name="__Fieldmark__147_911750127"/>
            <w:bookmarkStart w:id="121" w:name="__Fieldmark__147_911750127"/>
            <w:bookmarkEnd w:id="12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ompnam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et + nr: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ompaddr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ry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ompc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al + city: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ompcity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val / reg. number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regn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__Fieldmark__153_911750127"/>
                  <w:enabled/>
                  <w:ddList>
                    <w:result w:val="0"/>
                    <w:listEntry w:val="select company type"/>
                    <w:listEntry w:val="exporter in TC"/>
                    <w:listEntry w:val="manufacturer"/>
                    <w:listEntry w:val="producer"/>
                    <w:listEntry w:val="trader/broker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2" w:name="__Fieldmark__153_911750127"/>
            <w:bookmarkStart w:id="123" w:name="__Fieldmark__153_911750127"/>
            <w:bookmarkEnd w:id="12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ompnam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et + nr: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ompaddr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ry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ompc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al + city: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ompcity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val / reg. number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regn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60" w:after="60"/>
        <w:rPr/>
      </w:pPr>
      <w:r>
        <w:rPr/>
        <w:t>DISTRIBUTION:</w:t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220"/>
        <w:gridCol w:w="1680"/>
        <w:gridCol w:w="2319"/>
        <w:gridCol w:w="1449"/>
        <w:gridCol w:w="2124"/>
      </w:tblGrid>
      <w:tr>
        <w:trPr>
          <w:trHeight w:val="200" w:hRule="atLeast"/>
          <w:cantSplit w:val="true"/>
        </w:trPr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tributed </w:t>
              <w:br/>
              <w:t>b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__Fieldmark__159_911750127"/>
                  <w:enabled/>
                  <w:ddList>
                    <w:result w:val="0"/>
                    <w:listEntry w:val="select company"/>
                    <w:listEntry w:val="manufacturer"/>
                    <w:listEntry w:val="producer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4" w:name="dist1"/>
            <w:bookmarkStart w:id="125" w:name="__Fieldmark__159_911750127"/>
            <w:bookmarkStart w:id="126" w:name="__Fieldmark__159_911750127"/>
            <w:bookmarkEnd w:id="12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  <w:bookmarkEnd w:id="124"/>
          </w:p>
        </w:tc>
        <w:tc>
          <w:tcPr>
            <w:tcW w:w="58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distcomp1"/>
                  <w:enabled/>
                  <w:calcOnExit w:val="0"/>
                  <w:statusText w:type="text" w:val="If the full details of the company are already given, enter only the name.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bookmarkStart w:id="127" w:name="distcomp1_Copy_1"/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  <w:bookmarkEnd w:id="127"/>
          </w:p>
        </w:tc>
      </w:tr>
      <w:tr>
        <w:trPr>
          <w:trHeight w:val="200" w:hRule="atLeast"/>
          <w:cantSplit w:val="true"/>
        </w:trPr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__Fieldmark__161_911750127"/>
                  <w:enabled/>
                  <w:ddList>
                    <w:result w:val="0"/>
                    <w:listEntry w:val="select company"/>
                    <w:listEntry w:val="manufacturer"/>
                    <w:listEntry w:val="producer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8" w:name="__Fieldmark__161_911750127"/>
            <w:bookmarkStart w:id="129" w:name="__Fieldmark__161_911750127"/>
            <w:bookmarkEnd w:id="129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distcomp2"/>
                  <w:enabled/>
                  <w:calcOnExit w:val="0"/>
                  <w:statusText w:type="text" w:val="If the full details of the company are already given, enter only the name.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__Fieldmark__163_911750127"/>
                  <w:enabled/>
                  <w:ddList>
                    <w:result w:val="0"/>
                    <w:listEntry w:val="select company type"/>
                    <w:listEntry w:val="dispatcher in EEA"/>
                    <w:listEntry w:val="importer in EEA"/>
                    <w:listEntry w:val="retailer"/>
                    <w:listEntry w:val="wholesaler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30" w:name="__Fieldmark__163_911750127"/>
            <w:bookmarkStart w:id="131" w:name="__Fieldmark__163_911750127"/>
            <w:bookmarkEnd w:id="13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: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ompnam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et + nr: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ompaddr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ry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ompc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al + city: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ompcity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val / reg. number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regn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__Fieldmark__169_911750127"/>
                  <w:enabled/>
                  <w:ddList>
                    <w:result w:val="0"/>
                    <w:listEntry w:val="select company type"/>
                    <w:listEntry w:val="dispatcher in EEA"/>
                    <w:listEntry w:val="importer in EEA"/>
                    <w:listEntry w:val="retailer"/>
                    <w:listEntry w:val="wholesaler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32" w:name="__Fieldmark__169_911750127"/>
            <w:bookmarkStart w:id="133" w:name="__Fieldmark__169_911750127"/>
            <w:bookmarkEnd w:id="13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: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ompnam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et + nr: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ompaddr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ry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ompc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al + city: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ompcity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val / reg. number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regn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bution to member countries: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distms"/>
                  <w:enabled/>
                  <w:calcOnExit w:val="0"/>
                  <w:statusText w:type="text" w:val="Enter those member countries to which the product was distributed.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bution list attached: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112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distmslis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34" w:name="__Fieldmark__176_911750127"/>
            <w:bookmarkStart w:id="135" w:name="__Fieldmark__176_911750127"/>
            <w:bookmarkEnd w:id="13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rted to third countries: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disttc"/>
                  <w:enabled/>
                  <w:calcOnExit w:val="0"/>
                  <w:statusText w:type="text" w:val="Enter those third countries to which the product was distributed.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bution list attached: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112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disttcls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36" w:name="__Fieldmark__178_911750127"/>
            <w:bookmarkStart w:id="137" w:name="__Fieldmark__178_911750127"/>
            <w:bookmarkEnd w:id="137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en-GB"/>
        </w:rPr>
        <w:t>numbers underlined</w:t>
      </w:r>
      <w:r>
        <w:rPr>
          <w:sz w:val="22"/>
          <w:szCs w:val="22"/>
          <w:lang w:val="en-GB"/>
        </w:rPr>
        <w:t>: information that is required (essential information)</w:t>
      </w:r>
    </w:p>
    <w:sectPr>
      <w:footnotePr>
        <w:numFmt w:val="decimal"/>
      </w:footnotePr>
      <w:type w:val="continuous"/>
      <w:pgSz w:w="11906" w:h="16838"/>
      <w:pgMar w:left="1134" w:right="1134" w:gutter="0" w:header="0" w:top="992" w:footer="0" w:bottom="99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uments cannot be made available to third parties unless the corresponding box is ticked in this colum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elds 8 (product identification); 9, 33-47 and 49-66 (traceability data) and 10-15 cannot be made available to third parties unless stated here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the consignment is redispatched or redispatched for destruction, cases 33-39 must be completed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EN_3.1_&amp;a=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41:00Z</dcterms:created>
  <dc:creator>Jan Baele</dc:creator>
  <dc:description/>
  <cp:keywords/>
  <dc:language>en-US</dc:language>
  <cp:lastModifiedBy>menghia</cp:lastModifiedBy>
  <cp:lastPrinted>2008-02-21T14:33:00Z</cp:lastPrinted>
  <dcterms:modified xsi:type="dcterms:W3CDTF">2009-07-14T12:41:00Z</dcterms:modified>
  <cp:revision>2</cp:revision>
  <dc:subject/>
  <dc:title>FOLLOW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