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Allegato E – punti di contatto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8834212"/>
      <w:bookmarkStart w:id="1" w:name="_1265620166"/>
      <w:bookmarkStart w:id="2" w:name="_1265620106"/>
      <w:bookmarkStart w:id="3" w:name="_1265452433"/>
      <w:bookmarkStart w:id="4" w:name="_1265452420"/>
      <w:bookmarkStart w:id="5" w:name="_1265452406"/>
      <w:bookmarkEnd w:id="0"/>
      <w:bookmarkEnd w:id="1"/>
      <w:bookmarkEnd w:id="2"/>
      <w:bookmarkEnd w:id="3"/>
      <w:bookmarkEnd w:id="4"/>
      <w:bookmarkEnd w:id="5"/>
      <w:r>
        <w:rPr/>
        <w:object w:dxaOrig="11696" w:dyaOrig="2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.95pt;height:106.35pt" filled="f" o:ole="">
            <v:imagedata r:id="rId3" o:title=""/>
          </v:shape>
          <o:OLEObject Type="Embed" ProgID="Excel.Sheet.12" ShapeID="ole_rId2" DrawAspect="Content" ObjectID="_19688320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bookmarkStart w:id="6" w:name="_1265620182"/>
      <w:bookmarkStart w:id="7" w:name="_1265620147"/>
      <w:bookmarkStart w:id="8" w:name="_1265450923"/>
      <w:bookmarkStart w:id="9" w:name="_1265450872"/>
      <w:bookmarkEnd w:id="6"/>
      <w:bookmarkEnd w:id="7"/>
      <w:bookmarkEnd w:id="8"/>
      <w:bookmarkEnd w:id="9"/>
      <w:r>
        <w:rPr/>
        <w:object w:dxaOrig="14420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0.35pt;height:297.2pt" filled="f" o:ole="">
            <v:imagedata r:id="rId5" o:title=""/>
          </v:shape>
          <o:OLEObject Type="Embed" ProgID="Excel.Sheet.12" ShapeID="ole_rId4" DrawAspect="Content" ObjectID="_29397058" r:id="rId4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*) Se la Regione o la Provincia Autonoma  non è “nodo regionale”, inserire nella tabella formato excell le indicazioni richieste per  tutti i Servizi Medici e Veterinari ASL territorialmente compet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418" w:gutter="0" w:header="0" w:top="127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24:00Z</dcterms:created>
  <dc:creator>Cives Isabella</dc:creator>
  <dc:description/>
  <cp:keywords/>
  <dc:language>en-US</dc:language>
  <cp:lastModifiedBy>utente</cp:lastModifiedBy>
  <dcterms:modified xsi:type="dcterms:W3CDTF">2009-11-04T09:04:00Z</dcterms:modified>
  <cp:revision>3</cp:revision>
  <dc:subject/>
  <dc:title>Allegato E – punti di conta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86568</vt:r8>
  </property>
  <property fmtid="{D5CDD505-2E9C-101B-9397-08002B2CF9AE}" pid="3" name="_AuthorEmail">
    <vt:lpwstr>allerta.alimenti@pec.regione.campania.it</vt:lpwstr>
  </property>
  <property fmtid="{D5CDD505-2E9C-101B-9397-08002B2CF9AE}" pid="4" name="_AuthorEmailDisplayName">
    <vt:lpwstr>claudio</vt:lpwstr>
  </property>
  <property fmtid="{D5CDD505-2E9C-101B-9397-08002B2CF9AE}" pid="5" name="_EmailSubject">
    <vt:lpwstr>linee guida e  nuovamodulistica per gestione  sistema allerte alimentari.</vt:lpwstr>
  </property>
</Properties>
</file>