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Scheda Z “Scheda di rilevazione dati per settore zootecnico”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llerta mangimi prot. …………………………………del ……… proveniente da ………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angime o materia prima per mangimi coinvolta………………………………………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eda di rilevazione del mangime assunto e rintraccio degli animali e loro prodot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ostanza oggetto dell’allert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ipo di mangim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ome commercia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Quantità introdott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91"/>
        <w:gridCol w:w="1991"/>
        <w:gridCol w:w="1991"/>
        <w:gridCol w:w="2342"/>
        <w:gridCol w:w="1991"/>
        <w:gridCol w:w="199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pec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nima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oinvolt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ategor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Quantità introdott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Quantità di mangim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oggetto dell’allert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ssunto K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Periodo d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ssunzio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al ………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l …………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dentificazio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nimali al fi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el rintracci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estinazio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nimali/pro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ott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7:07:00Z</dcterms:created>
  <dc:creator>utente</dc:creator>
  <dc:description/>
  <cp:keywords/>
  <dc:language>en-US</dc:language>
  <cp:lastModifiedBy>utente</cp:lastModifiedBy>
  <dcterms:modified xsi:type="dcterms:W3CDTF">2009-08-07T09:26:00Z</dcterms:modified>
  <cp:revision>2</cp:revision>
  <dc:subject/>
  <dc:title>Scheda Z “Scheda di rilevazione dati per settore zootecnico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1507739</vt:r8>
  </property>
  <property fmtid="{D5CDD505-2E9C-101B-9397-08002B2CF9AE}" pid="3" name="_AuthorEmail">
    <vt:lpwstr>allerta.alimenti@pec.regione.campania.it</vt:lpwstr>
  </property>
  <property fmtid="{D5CDD505-2E9C-101B-9397-08002B2CF9AE}" pid="4" name="_AuthorEmailDisplayName">
    <vt:lpwstr>claudio</vt:lpwstr>
  </property>
  <property fmtid="{D5CDD505-2E9C-101B-9397-08002B2CF9AE}" pid="5" name="_EmailSubject">
    <vt:lpwstr>linee guida e  nuovamodulistica per gestione  sistema allerte alimentari.</vt:lpwstr>
  </property>
</Properties>
</file>